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100"/>
        <w:rPr>
          <w:sz w:val="28"/>
          <w:szCs w:val="28"/>
        </w:rPr>
      </w:pPr>
      <w:r>
        <w:rPr>
          <w:i/>
          <w:sz w:val="28"/>
          <w:szCs w:val="28"/>
        </w:rPr>
        <w:t xml:space="preserve">E n t w u r f   IG Marina Wendtorf </w:t>
        <w:br/>
        <w:t xml:space="preserve">Auswertung der Kleinen Anfrage 18/1181 und Vorschlag für weiteres Vorgehen </w:t>
      </w:r>
      <w:r>
        <w:rPr>
          <w:sz w:val="28"/>
          <w:szCs w:val="28"/>
        </w:rPr>
        <w:t xml:space="preserve"> </w:t>
        <w:br/>
      </w:r>
    </w:p>
    <w:p>
      <w:pPr>
        <w:pStyle w:val="Normal"/>
        <w:spacing w:lineRule="atLeast" w:line="100"/>
        <w:rPr/>
      </w:pPr>
      <w:r>
        <w:rPr/>
        <w:t>Vorschlag: Einrichtung eines Parl. Untersuchungsausschusses im Landtag</w:t>
      </w:r>
    </w:p>
    <w:p>
      <w:pPr>
        <w:pStyle w:val="Normal"/>
        <w:spacing w:lineRule="atLeast" w:line="100"/>
        <w:rPr/>
      </w:pPr>
      <w:r>
        <w:rPr/>
      </w:r>
    </w:p>
    <w:p>
      <w:pPr>
        <w:pStyle w:val="Normal"/>
        <w:spacing w:lineRule="atLeast" w:line="100"/>
        <w:rPr>
          <w:i/>
          <w:i/>
        </w:rPr>
      </w:pPr>
      <w:r>
        <w:rPr>
          <w:i/>
        </w:rPr>
        <w:t xml:space="preserve">Entwurf f. Antrag mit erläuternder Vorbemerkung zum Verständnis </w:t>
        <w:br/>
        <w:br/>
        <w:br/>
      </w:r>
    </w:p>
    <w:p>
      <w:pPr>
        <w:pStyle w:val="Normal"/>
        <w:spacing w:lineRule="atLeast" w:line="100"/>
        <w:rPr>
          <w:i/>
          <w:i/>
        </w:rPr>
      </w:pPr>
      <w:r>
        <w:rPr>
          <w:i/>
        </w:rPr>
      </w:r>
    </w:p>
    <w:p>
      <w:pPr>
        <w:pStyle w:val="Normal"/>
        <w:spacing w:lineRule="atLeast" w:line="100"/>
        <w:rPr/>
      </w:pPr>
      <w:r>
        <w:rPr/>
        <w:t xml:space="preserve">Antrag </w:t>
      </w:r>
    </w:p>
    <w:p>
      <w:pPr>
        <w:pStyle w:val="Normal"/>
        <w:spacing w:lineRule="atLeast" w:line="100"/>
        <w:rPr/>
      </w:pPr>
      <w:r>
        <w:rPr/>
      </w:r>
    </w:p>
    <w:p>
      <w:pPr>
        <w:pStyle w:val="Normal"/>
        <w:spacing w:lineRule="atLeast" w:line="100"/>
        <w:rPr/>
      </w:pPr>
      <w:r>
        <w:rPr/>
        <w:t>der Fraktion ….. Abgeordneten ….</w:t>
      </w:r>
    </w:p>
    <w:p>
      <w:pPr>
        <w:pStyle w:val="Normal"/>
        <w:spacing w:lineRule="atLeast" w:line="100"/>
        <w:rPr/>
      </w:pPr>
      <w:r>
        <w:rPr/>
      </w:r>
    </w:p>
    <w:p>
      <w:pPr>
        <w:pStyle w:val="Normal"/>
        <w:spacing w:lineRule="atLeast" w:line="100"/>
        <w:rPr/>
      </w:pPr>
      <w:r>
        <w:rPr/>
        <w:t>zur Untersuchung eines möglichen Fehlverhaltens und strafrechtlich relevanter Handlungen schleswig-holsteinischer Behörden, Ministerien und politischer Entscheidungsträger im Zusammenhang mit der Beantragung und dem Erhalt der hoheitlichen Nutzungsbefugnis an Seewasserstraßenflächen vom Bund und Übertragung auf Dritte in 13 Fällen und Grundrechtsverletzungen durch Demonstrationsverbote und strafrechtlich relevante Betretensverbote im öffentlichen Raum.</w:t>
      </w:r>
    </w:p>
    <w:p>
      <w:pPr>
        <w:pStyle w:val="Normal"/>
        <w:spacing w:lineRule="atLeast" w:line="100"/>
        <w:rPr/>
      </w:pPr>
      <w:r>
        <w:rPr/>
      </w:r>
    </w:p>
    <w:p>
      <w:pPr>
        <w:pStyle w:val="Normal"/>
        <w:spacing w:lineRule="atLeast" w:line="100"/>
        <w:rPr/>
      </w:pPr>
      <w:r>
        <w:rPr/>
        <w:t xml:space="preserve">Der Landtag wolle beschließen: </w:t>
      </w:r>
    </w:p>
    <w:p>
      <w:pPr>
        <w:pStyle w:val="Normal"/>
        <w:spacing w:lineRule="atLeast" w:line="100"/>
        <w:rPr/>
      </w:pPr>
      <w:r>
        <w:rPr/>
      </w:r>
    </w:p>
    <w:p>
      <w:pPr>
        <w:pStyle w:val="Normal"/>
        <w:spacing w:lineRule="atLeast" w:line="100"/>
        <w:ind w:left="851" w:hanging="0"/>
        <w:rPr/>
      </w:pPr>
      <w:r>
        <w:rPr/>
        <w:t>Der Landtag setzt gemäß Art. 18 der Landesverfassung von Schleswig-Holstein in Verbindung mit dem Gesetz zur Regelung des Rechts der Parlamentarischen Untersuchungsausschüsse einen Untersuchungsausschuss ein. Dem Ausschuss gehören  …Mitglieder an (SPD CDU Grüne SSW Piraten FDP).</w:t>
      </w:r>
    </w:p>
    <w:p>
      <w:pPr>
        <w:pStyle w:val="Normal"/>
        <w:spacing w:lineRule="atLeast" w:line="100"/>
        <w:ind w:left="851" w:hanging="0"/>
        <w:rPr/>
      </w:pPr>
      <w:r>
        <w:rPr/>
      </w:r>
    </w:p>
    <w:p>
      <w:pPr>
        <w:pStyle w:val="Normal"/>
        <w:spacing w:lineRule="atLeast" w:line="100"/>
        <w:rPr/>
      </w:pPr>
      <w:r>
        <w:rPr/>
        <w:t xml:space="preserve">Im Rahmen des Untersuchungsgegenstands sind im öffentlichen Interesse insbesondere folgende Fragen zu klären. </w:t>
      </w:r>
    </w:p>
    <w:p>
      <w:pPr>
        <w:pStyle w:val="Normal"/>
        <w:spacing w:lineRule="atLeast" w:line="100"/>
        <w:rPr/>
      </w:pPr>
      <w:r>
        <w:rPr/>
      </w:r>
    </w:p>
    <w:p>
      <w:pPr>
        <w:pStyle w:val="Normal"/>
        <w:spacing w:lineRule="atLeast" w:line="100"/>
        <w:rPr>
          <w:sz w:val="28"/>
          <w:szCs w:val="28"/>
        </w:rPr>
      </w:pPr>
      <w:r>
        <w:rPr>
          <w:sz w:val="28"/>
          <w:szCs w:val="28"/>
        </w:rPr>
        <w:t>Vorbemerkung:</w:t>
      </w:r>
    </w:p>
    <w:p>
      <w:pPr>
        <w:pStyle w:val="Normal"/>
        <w:spacing w:lineRule="atLeast" w:line="100"/>
        <w:rPr/>
      </w:pPr>
      <w:r>
        <w:rPr/>
        <w:t xml:space="preserve">Nord- und Ostsee sind Seewasserstraßen im Eigentum des Bundes. Sie sind gewidmet und können deshalb nicht wie andere Grundstücke des Bundes (z.B. Baugrundstücke, Wiesen, Wälder, Seen etc.) verkauft werden. Niemand kann eine ehemalige Seewasserstraßenfläche vom Bund kaufen. Weder das Land, noch eine Kommune oder ein Privater. Deshalb werden ehemalige Seewasserstraßenflächen nicht über die Bundesanstalt für Immobilienaufgaben (BImA) angeboten. </w:t>
        <w:br/>
      </w:r>
    </w:p>
    <w:p>
      <w:pPr>
        <w:pStyle w:val="Normal"/>
        <w:spacing w:lineRule="atLeast" w:line="100"/>
        <w:rPr/>
      </w:pPr>
      <w:r>
        <w:rPr/>
        <w:t xml:space="preserve">Schleswig-Holstein hat die Pflicht, bestimmte Aufgaben für die Allgemeinheit wahrzunehmen, wie z.B. Deichbau oder Errichtung von Häfen. Dafür benötigt das Land auch Seewasserstraßenflächen. Aufgrund dieser Tatsache hat der Gesetzgeber für die Länder die Möglichkeit geschaffen, beim Bund unter strengen Maßgaben die Befugnis zur Nutzung der Seewasserstraßen für hoheitliche Aufgaben zu beantragen. </w:t>
        <w:br/>
        <w:br/>
        <w:t>Diese hoheitlichen Aufgaben werden im Gesetzestext des Bundeswasserstraßengesetzes als „Nutzungen im öffentlichen Interesse“ bezeichnet. Andere Nutzungen, die nicht zu den hoheitlichen Aufgaben zählen, sind nicht zulässig. Das Land muss deshalb im Antragsverfahren die genaue Nutzung benennen und begründen. Eine (spätere) Abweichung von dem Antrag ist deshalb selbstredend nicht zulässig und würde den Willen des Bundesgesetzgebers ad absurdum führen. Mit dem Antrag spricht das Land eine Widmung aus, an die es fortwährend gebunden ist.</w:t>
      </w:r>
    </w:p>
    <w:p>
      <w:pPr>
        <w:pStyle w:val="Normal"/>
        <w:spacing w:lineRule="atLeast" w:line="100"/>
        <w:rPr/>
      </w:pPr>
      <w:r>
        <w:rPr/>
      </w:r>
    </w:p>
    <w:p>
      <w:pPr>
        <w:pStyle w:val="Normal"/>
        <w:spacing w:lineRule="atLeast" w:line="100"/>
        <w:rPr/>
      </w:pPr>
      <w:r>
        <w:rPr/>
        <w:t xml:space="preserve">Damit diese Nutzungen der Seewasserstraßen durch die Länder unter verwaltungstechnischen Gesichtpunkten gesehen einfach durchzuführen sind, hat der Gesetzgeber die Weitergabe des Eigentums der ehemaligen Seewasserstraßen an das Land vorgesehen. Diese Weitergabe erfolgt kostenlos. Das sich Nutzungsbefugnis und Eigentum beim gleichen Träger der hoheitlichen Aufgaben befinden, sind üblich Dies kennt man auch aus dem Straßenbau, wo z.B. Straßen und Straßenlast vom Bund auf das Land übertragen werden. Verbunden mit der hoheitlichen Nutzung des Grundstücks besteht gleichzeitig eine entsprechende Widmung des Grundstücks, anhand derer der öffentliche/hoheitliche Zweck des Grundstücks dokumentiert ist und rechtlich gesichert wird. </w:t>
      </w:r>
    </w:p>
    <w:p>
      <w:pPr>
        <w:pStyle w:val="Normal"/>
        <w:spacing w:lineRule="atLeast" w:line="100"/>
        <w:rPr/>
      </w:pPr>
      <w:r>
        <w:rPr/>
      </w:r>
    </w:p>
    <w:p>
      <w:pPr>
        <w:pStyle w:val="Normal"/>
        <w:spacing w:lineRule="atLeast" w:line="100"/>
        <w:rPr/>
      </w:pPr>
      <w:r>
        <w:rPr/>
        <w:t>Das Bundeswasserstraßengesetz lässt es zu, dass das Land die hoheitliche Aufgabe nicht selbst erfüllt, sondern einem Dritten überträgt (Beleihung). Der Dritte kann sogar eine private Person sein. Der Dritte nimmt dann die beantragte hoheitliche Aufgabe des Landes auf der ehemaligen Seewasserstraße wahr. Es erfolgt eine Beleihung der Dritten durch das Land, wie man sie bei TÜV, Schornsteinfegern etc. kennt. Diese Dritten unterliegen selbstverständlich einer Kontrolle des Landes.</w:t>
      </w:r>
    </w:p>
    <w:p>
      <w:pPr>
        <w:pStyle w:val="Normal"/>
        <w:spacing w:lineRule="atLeast" w:line="100"/>
        <w:rPr/>
      </w:pPr>
      <w:r>
        <w:rPr/>
      </w:r>
    </w:p>
    <w:p>
      <w:pPr>
        <w:pStyle w:val="Normal"/>
        <w:spacing w:lineRule="atLeast" w:line="100"/>
        <w:rPr/>
      </w:pPr>
      <w:r>
        <w:rPr/>
        <w:t xml:space="preserve">In diesem Zusammenhang sind die Nutzungsbefugnisübertragung und die Eigentumsweitergabe vom Bund auf das Land und ggf. auf einen Dritten zu verstehen. </w:t>
        <w:br/>
      </w:r>
    </w:p>
    <w:p>
      <w:pPr>
        <w:pStyle w:val="Normal"/>
        <w:spacing w:lineRule="atLeast" w:line="100"/>
        <w:rPr/>
      </w:pPr>
      <w:r>
        <w:rPr/>
        <w:t xml:space="preserve">Nach der Antwort der Landesregierung, geschieht in Schleswig-Holstein etwas ganz anderes mit ehemaligen Seewasserstraßen. Obwohl die Landesregierung gegenüber dem Bund eine schriftliche Erklärung (Urkunde) abgibt, die ehemalige Seewasserstraße für eine hoheitliche Aufgabe zu benötigen, verkauft die Landesregierung die ehemalige Seewasserstraße dann an Private und lässt eine Bebauung der Flächen zu, als würde es das Bundeswasserstraßengesetz nicht geben. Das Land benutzt seine hoheitliche Zugriffsmöglichkeit und täuscht den Bund, um privaten Dritten ehemalige Seewasserstraßen zu verschaffen. Dass auf diesen ehemaligen Seewasserstraßen für immer nur hoheitliche Aufgaben erfüllt werden dürfen „vergisst“ die Landesregierung, wenn ein vereinbarter Geldbetrag von den Dritten gezahlt wird. Um diese Zahlung nicht als vereinbartes „Entgelt für das Absehen vom Zwang einer hoheitlichen Nutzungspflicht“ auffallen zu lassen, besteht der Verdacht, dass die Landesregierung aus diesem Grunde Wertgutachten anfertigen lässt. </w:t>
        <w:br/>
        <w:br/>
        <w:t xml:space="preserve">In Schleswig-Holstein können so bestimmte Dritte ehemalige Seewasserstraßen wie normale Baugrundstücke beim Land bestellen und für eigene private Zwecke bebauen und nutzen, als privaten Baugrund weiterverkaufen etc. Die Landesregierung bestätigt, dass im Land genau das geschieht, was das Bundeswasserstraßengesetz verhindern soll. So stehen auf den dem Land Schleswig-Holstein für hoheitliche Zwecke anvertrauten ehemaligen Seewasserstraßen des Bundes diverse private kommerzielle Bauprojekte, die mit einer hoheitlichen Nutzung nichts zu tun haben. </w:t>
        <w:br/>
      </w:r>
    </w:p>
    <w:p>
      <w:pPr>
        <w:pStyle w:val="Normal"/>
        <w:spacing w:lineRule="atLeast" w:line="100"/>
        <w:rPr/>
      </w:pPr>
      <w:r>
        <w:rPr/>
        <w:t xml:space="preserve">Eine hoheitliche Aufgabe wahrnehmen bedeutet auch, dass die Grundrechte vom Beliehenen einzuhalten sind. Der Staat kann sich der Gewährleistung von Grundrechten nicht entziehen. Dies ist bereits vom Bundesverfassungsgericht geklärt. Um ihre rechtsuntreuen Seewasserstraßengeschäfte zu verdecken, lässt die Landesregierung konsequent Grundrechtsverletzungen durch beliehene Dritte zu (Aussperrungen und Demonstrationsverbote).So soll der Eindruck gefestigt werden, hier würden tatsächlich private Flächen ohne Widmung vorliegen. </w:t>
      </w:r>
    </w:p>
    <w:p>
      <w:pPr>
        <w:pStyle w:val="Normal"/>
        <w:spacing w:lineRule="atLeast" w:line="100"/>
        <w:rPr/>
      </w:pPr>
      <w:r>
        <w:rPr/>
      </w:r>
    </w:p>
    <w:p>
      <w:pPr>
        <w:pStyle w:val="Normal"/>
        <w:spacing w:lineRule="atLeast" w:line="100"/>
        <w:rPr/>
      </w:pPr>
      <w:r>
        <w:rPr/>
        <w:t xml:space="preserve">Das vom Bundesgesetzgeber geschaffene Verfahren zum Erhalt der Gemeinnützigkeit von Seewasserstraßen kann im Ergebnis nicht zu einem Entzug der Gemeinnützigkeit führen, wie es die Landesregierung behauptet und praktiziert. </w:t>
      </w:r>
    </w:p>
    <w:p>
      <w:pPr>
        <w:pStyle w:val="Normal"/>
        <w:spacing w:lineRule="atLeast" w:line="100"/>
        <w:rPr/>
      </w:pPr>
      <w:r>
        <w:rPr/>
      </w:r>
    </w:p>
    <w:p>
      <w:pPr>
        <w:pStyle w:val="Normal"/>
        <w:spacing w:lineRule="atLeast" w:line="100"/>
        <w:rPr/>
      </w:pPr>
      <w:r>
        <w:rPr/>
      </w:r>
    </w:p>
    <w:p>
      <w:pPr>
        <w:pStyle w:val="Normal"/>
        <w:spacing w:lineRule="atLeast" w:line="100"/>
        <w:rPr/>
      </w:pPr>
      <w:r>
        <w:rPr/>
        <w:t xml:space="preserve">Zu der Antwort der Landesregierung im einzelnen: </w:t>
      </w:r>
    </w:p>
    <w:p>
      <w:pPr>
        <w:pStyle w:val="Normal"/>
        <w:spacing w:lineRule="atLeast" w:line="100"/>
        <w:rPr/>
      </w:pPr>
      <w:r>
        <w:rPr/>
      </w:r>
    </w:p>
    <w:p>
      <w:pPr>
        <w:pStyle w:val="Normal"/>
        <w:spacing w:lineRule="atLeast" w:line="100"/>
        <w:rPr/>
      </w:pPr>
      <w:r>
        <w:rPr/>
        <w:t xml:space="preserve">Die Antworten der Landesregierung zu der Kleinen Anfrage 18/1181 „Weitergabe von Seewasserstraßenflächen an Dritte“ – Drucksache 18/1181 zeigen Rechtsfehler des Ministeriums für Wirtschaft, Arbeit, Verkehr und Technologie bei der Anwendung des § 1 Abs. 3 Bundeswasserstraßengesetz (WaStrG) und des Verkehrsrechts in Schleswig-Holstein. </w:t>
      </w:r>
    </w:p>
    <w:p>
      <w:pPr>
        <w:pStyle w:val="Normal"/>
        <w:spacing w:lineRule="atLeast" w:line="100"/>
        <w:ind w:left="851" w:hanging="0"/>
        <w:rPr>
          <w:sz w:val="22"/>
          <w:szCs w:val="22"/>
        </w:rPr>
      </w:pPr>
      <w:r>
        <w:rPr>
          <w:sz w:val="22"/>
          <w:szCs w:val="22"/>
        </w:rPr>
        <w:br/>
        <w:t>§ 1 Abs. 3 WaStrG (Auszug):</w:t>
        <w:br/>
      </w:r>
    </w:p>
    <w:p>
      <w:pPr>
        <w:pStyle w:val="Normal"/>
        <w:spacing w:lineRule="atLeast" w:line="100"/>
        <w:ind w:left="851" w:hanging="0"/>
        <w:rPr>
          <w:sz w:val="22"/>
          <w:szCs w:val="22"/>
        </w:rPr>
      </w:pPr>
      <w:r>
        <w:rPr>
          <w:sz w:val="22"/>
          <w:szCs w:val="22"/>
        </w:rPr>
        <w:t xml:space="preserve">Soweit die Erfüllung der Verwaltungsaufgaben des Bundes nicht beeinträchtigt wird, kann das jeweilige Land das Eigentum des Bundes an den Seewasserstraßen … unentgeltlich nutzen, </w:t>
      </w:r>
    </w:p>
    <w:p>
      <w:pPr>
        <w:pStyle w:val="Normal"/>
        <w:spacing w:lineRule="atLeast" w:line="100"/>
        <w:ind w:left="851" w:hanging="0"/>
        <w:rPr>
          <w:sz w:val="22"/>
          <w:szCs w:val="22"/>
        </w:rPr>
      </w:pPr>
      <w:r>
        <w:rPr>
          <w:sz w:val="22"/>
          <w:szCs w:val="22"/>
        </w:rPr>
        <w:t xml:space="preserve">1. </w:t>
      </w:r>
    </w:p>
    <w:p>
      <w:pPr>
        <w:pStyle w:val="Normal"/>
        <w:spacing w:lineRule="atLeast" w:line="100"/>
        <w:ind w:left="851" w:hanging="0"/>
        <w:rPr>
          <w:sz w:val="22"/>
          <w:szCs w:val="22"/>
        </w:rPr>
      </w:pPr>
      <w:r>
        <w:rPr>
          <w:sz w:val="22"/>
          <w:szCs w:val="22"/>
        </w:rPr>
        <w:t xml:space="preserve">wenn die Nutzung öffentlichen Interessen dient, </w:t>
      </w:r>
    </w:p>
    <w:p>
      <w:pPr>
        <w:pStyle w:val="Normal"/>
        <w:spacing w:lineRule="atLeast" w:line="100"/>
        <w:ind w:left="851" w:hanging="0"/>
        <w:rPr>
          <w:sz w:val="22"/>
          <w:szCs w:val="22"/>
        </w:rPr>
      </w:pPr>
      <w:r>
        <w:rPr>
          <w:sz w:val="22"/>
          <w:szCs w:val="22"/>
        </w:rPr>
        <w:t>2. …</w:t>
      </w:r>
    </w:p>
    <w:p>
      <w:pPr>
        <w:pStyle w:val="Normal"/>
        <w:spacing w:lineRule="atLeast" w:line="100"/>
        <w:ind w:left="851" w:hanging="0"/>
        <w:rPr>
          <w:sz w:val="22"/>
          <w:szCs w:val="22"/>
        </w:rPr>
      </w:pPr>
      <w:r>
        <w:rPr>
          <w:sz w:val="22"/>
          <w:szCs w:val="22"/>
        </w:rPr>
        <w:t xml:space="preserve">Das Land wird Eigentümer der nach Nr. 1 gewonnenen Land- und Hafenflächen und errichteten Bauwerke. Es kann die Nutzungsbefugnisse nach Nr. 1 … im Einzelfall auf einen Dritten übertragen. Rechte Dritter bleiben unberührt. </w:t>
        <w:br/>
      </w:r>
    </w:p>
    <w:p>
      <w:pPr>
        <w:pStyle w:val="Normal"/>
        <w:spacing w:lineRule="atLeast" w:line="100"/>
        <w:rPr>
          <w:sz w:val="22"/>
          <w:szCs w:val="22"/>
        </w:rPr>
      </w:pPr>
      <w:r>
        <w:rPr/>
        <w:t>Der Begriff des öffentlichen Interesses des § 1 Abs. 3 WaStrG ist nach höchstrichterlicher Rechtsprechung definiert als Nutzung ausschließlich für öffentliche hoheitliche Aufgaben des Landes, die der eigenen unmittelbaren Aufgabenerfüllung dienen (Friesecke § 1 Rn 18).</w:t>
        <w:br/>
        <w:br/>
        <w:t xml:space="preserve">a) </w:t>
        <w:br/>
        <w:t xml:space="preserve">Hoheitliche landeseigene Aufgaben sind z.B.: </w:t>
        <w:br/>
        <w:br/>
        <w:t xml:space="preserve">alle öffentlichen Infrastrukturmaßnahmen: </w:t>
        <w:br/>
        <w:t xml:space="preserve">- </w:t>
      </w:r>
      <w:r>
        <w:rPr>
          <w:sz w:val="22"/>
          <w:szCs w:val="22"/>
        </w:rPr>
        <w:t xml:space="preserve">öffentliche Landgewinnung, </w:t>
        <w:br/>
        <w:t xml:space="preserve">- Maßnahmen für den Küstenschutz, Deichbau, </w:t>
        <w:br/>
        <w:t xml:space="preserve">- öffentliche Boden- und Wasserentnahmen, </w:t>
        <w:br/>
        <w:t>- Errichtung und Betrieb von öffentlicher Verkehrsinfrastruktur (gewidmete öffentliche Han</w:t>
        <w:br/>
        <w:t xml:space="preserve">  dels-,Passagier- oder Sportboothäfen etc. mit öffentlich-rechtlich gere</w:t>
        <w:br/>
        <w:t xml:space="preserve"> geltem Benutzungsrecht für die Allgemeinheit (Verkehrshäfen),</w:t>
        <w:br/>
        <w:t>- Errichtung von öffentlicher touristischer Infrastruktur (gewidmete Promenaden, See</w:t>
        <w:br/>
        <w:t xml:space="preserve">   brücken etc. mit öffentlich-rechtlich geregeltem Benutzungsrecht für die Allgemein</w:t>
        <w:br/>
        <w:t xml:space="preserve">   heit.)</w:t>
        <w:br/>
        <w:t xml:space="preserve">sowie </w:t>
      </w:r>
      <w:r>
        <w:rPr>
          <w:szCs w:val="24"/>
        </w:rPr>
        <w:t>die Durchführung des öffentlichen Badebetriebs (mit öffentlich-rechtlich geregeltem Benutzungsrecht für die Allgemeinheit)</w:t>
        <w:br/>
      </w:r>
      <w:r>
        <w:rPr>
          <w:sz w:val="22"/>
          <w:szCs w:val="22"/>
        </w:rPr>
        <w:br/>
      </w:r>
      <w:r>
        <w:rPr/>
        <w:t xml:space="preserve">b) </w:t>
        <w:br/>
        <w:t xml:space="preserve">Hoheitliche landeseigene Aufgaben sind z. B. nicht:  </w:t>
        <w:br/>
        <w:br/>
        <w:t xml:space="preserve">- </w:t>
      </w:r>
      <w:r>
        <w:rPr>
          <w:sz w:val="22"/>
          <w:szCs w:val="22"/>
        </w:rPr>
        <w:t xml:space="preserve">Errichtung und Betrieb privater Häfen </w:t>
        <w:br/>
        <w:t>- Fiskalische Interessen des Landes</w:t>
        <w:br/>
        <w:t>- Bauleitplanungen der Gemeinden</w:t>
        <w:br/>
        <w:t>- Schaffung von Arbeitsplätzen</w:t>
        <w:br/>
        <w:t xml:space="preserve">- Tätigkeit von Unternehmen </w:t>
        <w:br/>
        <w:t xml:space="preserve">- Einzelhandel, </w:t>
        <w:br/>
        <w:t xml:space="preserve">- Gastronomie, </w:t>
        <w:br/>
        <w:t xml:space="preserve">- Gewerbliche touristische Angebote  </w:t>
        <w:br/>
        <w:t>- Bau von Wohnungen und Ferienhäusern</w:t>
      </w:r>
    </w:p>
    <w:p>
      <w:pPr>
        <w:pStyle w:val="Normal"/>
        <w:spacing w:lineRule="atLeast" w:line="100"/>
        <w:rPr/>
      </w:pPr>
      <w:r>
        <w:rPr>
          <w:sz w:val="22"/>
          <w:szCs w:val="22"/>
        </w:rPr>
        <w:t xml:space="preserve">- Bau von Liegeplätzen für Wasserhäuser, </w:t>
        <w:br/>
        <w:t xml:space="preserve">- Bau von Lagerflächen etc. </w:t>
        <w:br/>
      </w:r>
    </w:p>
    <w:p>
      <w:pPr>
        <w:pStyle w:val="Normal"/>
        <w:spacing w:lineRule="atLeast" w:line="100"/>
        <w:rPr/>
      </w:pPr>
      <w:r>
        <w:rPr/>
        <w:t xml:space="preserve">In den Fällen Nr. 6 bis 12 der Tabelle der Anlage zur Antwort der Landesregierung auf die Kleine Anfrage Nr. 18/1181 haben Mitarbeiter der Landesregierung das § 1 Abs. 3 WaStrG-Verfahren missbraucht und ausgewählten Dritten zu Vermögensvorteilen und Grundstücken verholfen, die bei rechtmäßigem Handeln der Landesregierung nicht erlangt werden können. Im Gegenzug dazu haben diese Dritten vereinbarte Geldzahlungen für den Erwerb des (bei korrekter Handhabung des § 1 Abs. 3 WaStrG-Verfahrens) dauerhaft wertlosen Eigentumsrechts an diesen ehemaligen Seewasserstraßen an das Land geleistet, um den Anschein eines reellen Geschäfts mit der Landesregierung zu erwecken (Spalte 6 der Tabelle). </w:t>
      </w:r>
    </w:p>
    <w:p>
      <w:pPr>
        <w:pStyle w:val="Normal"/>
        <w:spacing w:lineRule="atLeast" w:line="100"/>
        <w:rPr/>
      </w:pPr>
      <w:r>
        <w:rPr/>
      </w:r>
    </w:p>
    <w:p>
      <w:pPr>
        <w:pStyle w:val="Normal"/>
        <w:spacing w:lineRule="atLeast" w:line="100"/>
        <w:rPr/>
      </w:pPr>
      <w:r>
        <w:rPr/>
        <w:t xml:space="preserve">Um die so erlangten Vermögensvorteile der Dritten zu schützen, lässt die Landesregierung in den Fällen Nr. 8 und 10 rechtswidrige Demonstrationsverbote und den Ausschluss von einzelnen Bürgern aus öffentlichem Verkehrsraum zu, in dem sie die beliehenen Dritten nicht informiert und nicht beaufsichtigt. </w:t>
      </w:r>
    </w:p>
    <w:p>
      <w:pPr>
        <w:pStyle w:val="Normal"/>
        <w:spacing w:lineRule="atLeast" w:line="100"/>
        <w:rPr/>
      </w:pPr>
      <w:r>
        <w:rPr/>
      </w:r>
    </w:p>
    <w:p>
      <w:pPr>
        <w:pStyle w:val="Normal"/>
        <w:spacing w:lineRule="atLeast" w:line="100"/>
        <w:rPr/>
      </w:pPr>
      <w:r>
        <w:rPr/>
        <w:t xml:space="preserve">Die Beantwortung der Kleinen Anfrage 18/1181 ist vom Ministerium für Wirtschaft, Arbeit, Verkehr und Technologie in einer Art und Weise erfolgt, die auf eine gewollte Behinderung der Prüfung des Regierungshandelns durch den Landtag schließen lässt. Unterlassen des Ministeriums und Falschinformationen erschweren es dem Landtag hier erheblich, die Antworten zu prüfen. </w:t>
        <w:br/>
      </w:r>
    </w:p>
    <w:p>
      <w:pPr>
        <w:pStyle w:val="Normal"/>
        <w:tabs>
          <w:tab w:val="clear" w:pos="708"/>
          <w:tab w:val="left" w:pos="885" w:leader="none"/>
        </w:tabs>
        <w:spacing w:lineRule="atLeast" w:line="100"/>
        <w:rPr>
          <w:b/>
          <w:b/>
        </w:rPr>
      </w:pPr>
      <w:r>
        <w:rPr>
          <w:b/>
        </w:rPr>
        <w:t>I. Unterlassene Erläuterungen des Ministeriums</w:t>
        <w:br/>
        <w:tab/>
      </w:r>
    </w:p>
    <w:p>
      <w:pPr>
        <w:pStyle w:val="Normal"/>
        <w:spacing w:lineRule="atLeast" w:line="100"/>
        <w:rPr/>
      </w:pPr>
      <w:r>
        <w:rPr/>
        <w:t xml:space="preserve">Das Ministerium für Wirtschaft, Arbeit, Verkehr und Technologie unterlässt bei der Beantwortung der Kleinen Anfrage 18/1181 in der Vorbemerkung die notwendige Unterrichtung des Landtags über die Rechtswirkungen des sog. § 1 Abs. 3 WaStrG-Verfahrens. Für eine Beurteilung dieses in der Öffentlichkeit nicht geläufigen Verfahrens und des in der Öffentlichkeit ebenso wenig bekannten Wasserverkehrsrechts der Sportboothäfen des Landes wäre es notwendig gewesen, dem Landtag die Rechtsgrundlagen richtig darzustellen und zu erläutern. </w:t>
        <w:br/>
      </w:r>
    </w:p>
    <w:p>
      <w:pPr>
        <w:pStyle w:val="Normal"/>
        <w:numPr>
          <w:ilvl w:val="0"/>
          <w:numId w:val="3"/>
        </w:numPr>
        <w:spacing w:lineRule="atLeast" w:line="100"/>
        <w:rPr/>
      </w:pPr>
      <w:r>
        <w:rPr/>
        <w:t xml:space="preserve">.Das Ministerium verweigert dem Landtag die Aufklärung, dass das Land Schleswig-Holstein mit jeder Willenserklärung gegenüber dem Bund nach § 1 Abs. 3 WaStrG für die Errichtung eines Hafens eine landeseigene Widmung zum öffentlichen Verkehrshafen für den Gemeingebrauch schafft. </w:t>
        <w:br/>
        <w:br/>
        <w:t>Dieses Unterlassen des Ministeriums ist entscheidend für das Verständnis der gesamten Kleinen Anfrage 18/1181.</w:t>
        <w:br/>
        <w:br/>
      </w:r>
      <w:r>
        <w:rPr>
          <w:i/>
        </w:rPr>
        <w:t>Wegen ihrer konstitutiven Wirkung stellt die Widmung einen Rechtsakt dar. Sie kann auf normativem Wege oder durch Einzelfallregelung, die auch im schlüssigen Verhalten liegen kann, oder auch gewohnheitsrechtlich zu Stande kommen und bestimmt die Art und den Umfang der öffentlichen Benutzung. Somit ist die Widmung eine öffentlich-rechtliche Willenserklärung, mit der der Hoheitsträger den Zweck einer öffentlichen Sache bestimmt und ihre Freigabe zur Nutzung erfolgt.</w:t>
        <w:br/>
        <w:t xml:space="preserve">(„Rechtliche Handlungsoptionen zur partiellen Sperrung der Bremischen Häfen für  den Umschlag von Kernbrennstoffen“, Rechtsgutachten im Auftrag des Landes Freie und Hansestadt Bremen, Kanzlei Gaßner, Groth, Siederer &amp;  C oll., Berlin, 27.10.2011, Seite 23)) </w:t>
        <w:br/>
      </w:r>
      <w:r>
        <w:rPr/>
        <w:br/>
      </w:r>
      <w:r>
        <w:rPr>
          <w:i/>
        </w:rPr>
        <w:t>Eine Widmung muss nicht ausdrücklich erfolgen. Es gibt unterschiedliche Arten, Häfen ihrer öffentlichen Zweckbestimmung zuzuführen. Gemeinwohlfunktion und Indienststellung einer Sache für einen öffentlichen Zweck allein machen diese noch nicht zu einer öffentlichen Sache. Vielmehr muss die gesetzliche, gewohnheitsrechtliche oder administrative Begründung eines öffentlich-rechtlichen Rechtsstatus an der Sache hinzukommen. Dies wird gemeinhin als  Widmung bezeichnet.</w:t>
        <w:br/>
        <w:t>(s.o. Rechtsgutachten Gaßner u.a. Seite 35)</w:t>
        <w:br/>
      </w:r>
      <w:r>
        <w:rPr/>
        <w:br/>
      </w:r>
      <w:r>
        <w:rPr>
          <w:i/>
        </w:rPr>
        <w:t xml:space="preserve">Insgesamt gilt, dass für eine konkludente Widmung maßgebend die Erkennbarkeit des Behördenwillens ist, die Sache einem bestimmten öffentlichen Zweck zur Verfügung zu stellen. </w:t>
        <w:br/>
        <w:t>(s.o. Rechtsgutachten Gaßner u.a, .Seite 45)</w:t>
        <w:br/>
        <w:br/>
      </w:r>
      <w:r>
        <w:rPr/>
        <w:t xml:space="preserve">Das Land Schleswig-Holstein hat mit jedem der § 1 Abs. 3 WaStrG-Verfahren der Fälle Nr. 1 bis 13 gegenüber dem Bund seinen Willen erklärt, die ehemaligen Seewasserstraßen hoheitlich als öffentliche Häfen für den Gemeingebrauch zu nutzen. Eine andere Erklärung konnte das Land nach § 1 Abs. 3 WaStrG nicht abgeben. Damit hat das Land durch schlüssiges Handeln die Häfen Nr. 1 bis 12 zu öffentlichen Verkehrshäfen des Landes gewidmet. </w:t>
        <w:br/>
        <w:br/>
        <w:t xml:space="preserve">Jeder vom Land gegenüber dem Bund ausgesprochene Antrag für die Fälle Nr. 1 bis 13 hat den Inhalt, ein Vorhaben im öffentlichen Interesse des Landes verwirklichen zu wollen. Dieser verbindlich erklärte Wille des Landes ist in den Fällen 1 bis 13 die Schaffung öffentlicher Verkehrshäfen und einmal die Einrichtung eines öffentlichen Badebetriebs. </w:t>
        <w:br/>
        <w:br/>
        <w:t xml:space="preserve">Weil auf den Anträgen des Landes nach § 1 Abs. 3 WaStrG und bei der Übertragung der hoheitlichen Nutzungsbefugnisse durch den Bund in den jeweiligen Verwaltungsakten nicht ausdrücklich das Wort „Widmung“ erwähnt wird, versucht das Ministerium gegenüber dem Landtag vorzutäuschen, dass ein solcher Landes-Widmungsakt nicht existiere. </w:t>
        <w:br/>
        <w:br/>
        <w:t xml:space="preserve">Die Landesregierung geht sogar so weit zu behaupten, die vom Bund in den Fällen Nr. 6 bis 12 übertragenen ehemaligen Seewasserstraßenflächen seien nicht gewidmet, und deshalb könnten andere Dritte die Nutzung der ehemaligen Seewasserstraßen selbst bestimmen, auch kommerzielle Nutzungen. Die seewasserstraßenrechtliche Widmung des Bundesgesetzgebers werde durch das § 1 Abs. 3 WaStrG-Verfahren ersatzlos beendet, und könne durch die beliebige Willensbestimmung eines privaten Dritten oder einer Gemeinde ersetzt werden. </w:t>
        <w:br/>
        <w:br/>
      </w:r>
      <w:r>
        <w:rPr>
          <w:i/>
          <w:szCs w:val="24"/>
        </w:rPr>
        <w:t xml:space="preserve">Überlagernde Widmungen gibt es … im Verfahren nach § 1 Abs. 3 WaStrG nicht </w:t>
        <w:br/>
        <w:t>Die bundesrechtliche Widmung</w:t>
      </w:r>
      <w:r>
        <w:rPr>
          <w:i/>
        </w:rPr>
        <w:t xml:space="preserve"> wird durch die Zwecksetzung des dann … zu einer Zwecksetzung berufenen Trägers ersetzt.</w:t>
      </w:r>
      <w:r>
        <w:rPr>
          <w:i/>
          <w:sz w:val="20"/>
        </w:rPr>
        <w:t xml:space="preserve"> </w:t>
        <w:br/>
      </w:r>
      <w:r>
        <w:rPr>
          <w:i/>
          <w:szCs w:val="24"/>
        </w:rPr>
        <w:t xml:space="preserve"> </w:t>
        <w:br/>
      </w:r>
      <w:r>
        <w:rPr>
          <w:i/>
          <w:sz w:val="20"/>
        </w:rPr>
        <w:t>(aus Antwort zu Fragen 11,12,13)</w:t>
      </w:r>
      <w:r>
        <w:rPr/>
        <w:t xml:space="preserve"> </w:t>
      </w:r>
      <w:r>
        <w:rPr>
          <w:i/>
          <w:sz w:val="20"/>
        </w:rPr>
        <w:br/>
        <w:br/>
      </w:r>
      <w:r>
        <w:rPr>
          <w:i/>
          <w:szCs w:val="24"/>
        </w:rPr>
        <w:t>Baltic Bay Laboe (Fall Nr. 8) unterliegt nicht einer öffentlichen Widmung</w:t>
      </w:r>
      <w:r>
        <w:rPr>
          <w:i/>
          <w:sz w:val="20"/>
        </w:rPr>
        <w:br/>
        <w:t>(aus Antwort zu Frage 23)</w:t>
        <w:br/>
        <w:br/>
      </w:r>
      <w:r>
        <w:rPr>
          <w:i/>
          <w:szCs w:val="24"/>
        </w:rPr>
        <w:t xml:space="preserve">Eine öffentliche Zweckbindung, die die Bauleitplanung der Kommunen einschränke, gebe es nicht. </w:t>
        <w:br/>
        <w:br/>
        <w:br/>
      </w:r>
      <w:r>
        <w:rPr/>
        <w:t xml:space="preserve">Erklärt das Land gegenüber dem Bund das öffentliche Interesse des Landes zur Nutzung einer Seewasserstraße für die Errichtung und Betrieb eines Sportboothafens für den allgemeinen Verkehr nach § 1 Abs. 3 WaStrG, so erhält das Land die Verwaltungskompetenz über die Seewasserstraße zur Erfüllung dieser hoheitlichen Verkehrsaufgabe. Diese hoheitliche Verkehrsaufgabe kann nur erfüllt werden und folglich das § 1 Abs. 3 WaStrG-Verfahren vom Bund nur durchgeführt werden, wenn der zu errichtende Hafen (auch Sportboothafen) öffentlicher Verkehrshafen für den Gemeingebrauch der Allgemeinheit ist. Dieser Hafen muss dem allgemeinen öffentlichen Verkehr aufgrund öffentlich-rechtlicher Regelung gesichert zur Verfügung stehen (Friesecke, § 1 Rn 18), d.h. der Hafen ist dem öffentlichen Verkehr gewidmet und das Land muss den Wasserverkehrsteilnehmern einen öffentlich-rechtlichen Rechtsanspruch auf Nutzung verschaffen. Nur so dient ein Hafen der Entflechtung des Verkehrs und erfüllt die Voraussetzungen des § 1 Abs. 3 WaStrG. Das Land wird dem nur gerecht durch Aussprache einer Widmung. </w:t>
        <w:br/>
        <w:br/>
        <w:t>Sportbootverkehr ist öffentlicher Verkehr ebenso wie Passagier- oder Güterverkehr, öffentliche Sportboothäfen sind ebenso öffentliche Einrichtungen des ruhenden Verkehrs wie Passagier- und Umschlagshäfen. Ein nach § 1 Abs. 3 WaStrG vom Bund erhaltener Sportboothafen ist fortan immer gewidmete öffentliche Infrastruktureinrichtung des Landes, in dem das Land die Verkehrsrechte und Grundrechte auf Meinungs- und Versammlungsfreiheit etc.  zu gewährleisten hat.</w:t>
        <w:br/>
        <w:br/>
        <w:t xml:space="preserve">Private Sportboothafenanlagen betreiben zwar einen öffentlichen Publikumsverkehr mit Zugang und Liegeplatzangebot für jedermann. Das notwendige Kriterium der öffentlich-rechtlich gesicherten Benutzung ist hier jedoch nicht erfüllt. Diesen Anlagen fehlt der öffentlich-rechtlich gesicherte Rechtsanspruch des Wasserverkehrsteilnehmers auf diskriminierungsfreie und gleichberechtigte Benutzung. Solche nichtgewidmeten privaten Häfen erfüllen keine Verkehrsfunktion, denn sie könnten nach dem Willen des Betreibers jederzeit geschlossen werden. Sie sind schlicht nur inhabergeführte Betriebe. Nutzerkreise könnten jederzeit selektiert werden, Demonstrationen und andere Grundrechtswahrnehmungen könnten beliebig verweigert werden, Verkehrsteilnehmer könnten jederzeit von der Nutzung ausgeschlossen werden. Ein solcher privater Hafen hat keine Verkehrsfunktion i.S.d. § 1 Abs. 3 Nr. 1 WaStrG. </w:t>
        <w:br/>
        <w:br/>
        <w:t xml:space="preserve">Private Häfen entsprechen rechtlich nur einem Gewerbebetrieb mit Publikumsverkehr, z.B. einer Gaststätte, einem Campingplatz. Öffentliche Sportboothäfen für den Gemeingebrauch entsprechen den gewidmeten Autobahnparkplätzen oder den Landesstraßen, bei denen jeder Straßenverkehrsteilnehmer einen öffentlich-rechtlichen Rechtsanspruch auf Zugang hat und niemanden fragen muss. Von der Benutzungs- und Liegeplatzvergabeordnung bis zur Gebührenerhebung ist in öffentlich gewidmeten Häfen alles öffentlich-rechtlich geregelt. </w:t>
        <w:br/>
        <w:br/>
        <w:t xml:space="preserve">Ein nichtaufgeklärter Betrachter kann diesen wesentlichen Unterschied zwischen einem privaten Sportboothafen mit Liegeplatzvermietung/Publikumsverkehr und einem öffentlichen gewidmeten Sportboothafen nicht erkennen. Beides erscheint identisch. Beide Sportboothäfen scheinen die Kriterien des § 1 Abs. 3 WaStrG zu erfüllen. Letztlich erfüllt aber nur der gewidmete Sportboothafen die Voraussetzungen des § 1 Abs. 3 WaStrG. Eine Mischform existiert nicht. Öffentliche Sportboothäfen bleiben aufgrund Landeswidmung gewidmet, auch wenn der Betrieb durch einen privaten Dritten erfolgt. </w:t>
        <w:br/>
        <w:br/>
        <w:t xml:space="preserve">Nur mit diesen Informationen kann die von der Landesregierung vorgelegte Tabelle der § 1 Abs. 3 WaStrG-Verfahren geprüft werden. Ohne diese Informationen ist es dem Landtag nicht möglich, die in Spalte 8 der Tabelle aufgeführte Differenzierung der Landesregierung in </w:t>
        <w:br/>
        <w:br/>
      </w:r>
      <w:r>
        <w:rPr>
          <w:i/>
        </w:rPr>
        <w:t xml:space="preserve">     Betrieb öffentlicher Hafen </w:t>
        <w:br/>
        <w:br/>
      </w:r>
      <w:r>
        <w:rPr/>
        <w:t xml:space="preserve">     (bedeutet gewidmet und damit öffentliche Verkehrsinfrastruktur i.S.d. § 1 </w:t>
        <w:br/>
        <w:t xml:space="preserve">       Abs. 3 WaStrG) </w:t>
        <w:br/>
        <w:br/>
        <w:t xml:space="preserve">und </w:t>
        <w:br/>
        <w:br/>
      </w:r>
      <w:r>
        <w:rPr>
          <w:i/>
        </w:rPr>
        <w:t xml:space="preserve">     „Betrieb Sportboothafen“</w:t>
        <w:br/>
        <w:t xml:space="preserve"> </w:t>
        <w:br/>
      </w:r>
      <w:r>
        <w:rPr/>
        <w:t xml:space="preserve">     (bedeutet nicht gewidmet und damit unzulässiges Vorhaben nach § 1 Abs. </w:t>
        <w:br/>
        <w:t xml:space="preserve">      3 WaStrG)</w:t>
        <w:br/>
        <w:br/>
        <w:t xml:space="preserve">zu verstehen. </w:t>
        <w:br/>
        <w:br/>
        <w:t>Die von der Landesregierung vorgenommene Differenzierung gibt die tatsächliche widmungsfremde Nutzung der ehemaligen Seewasserstraßen durch Dritte wieder und liefert so bereits einen ersten Hinweis auf die Bevorteilung bestimmter Dritter durch die Landesregierung durch Pflichtverletzungen und Missbrauch des § 1 Abs. 3 WaStrG-Verfahrens in den Fällen Nr. 6 bis 12.</w:t>
        <w:br/>
        <w:br/>
        <w:t>Das Ministerium erläutert nicht, dass das § 1 Abs. 3 WaStrG-Verfahren ausschließlich zur Errichtung und Betrieb öffentlicher Infrastruktureinrichtungen des Landes genutzt werden darf. Der Begriff „Nutzung im öffentlichen Interesse“ erlaubt nur eine Nutzung für öffentliche hoheitliche Aufgaben des Landes (Friesecke § 1 Rn 18), s.o..</w:t>
        <w:br/>
      </w:r>
      <w:r>
        <w:rPr>
          <w:sz w:val="22"/>
          <w:szCs w:val="22"/>
        </w:rPr>
        <w:br/>
      </w:r>
      <w:r>
        <w:rPr>
          <w:szCs w:val="24"/>
        </w:rPr>
        <w:t xml:space="preserve">Eine nachträgliche Änderung einer einmal erklärten Nutzung für eine landeshoheitliche Aufgabe zu einer Nutzung für ein privates Vorhaben ist nicht möglich, bzw. löst Rückbau –und Nutzungsentgeltansprüche des Bundes aus. Das Land ist an seine gegenüber dem Bund abgegebene Erklärung dauerhaft gebunden, und nimmt sogar in jedem Kaufvertrag des Landes mit Dritten diese Pflichten ausdrücklich auf. Aufgrund der bereits beschriebenen Unterlassung der Durchsetzung der Widmung werden auch diese im Kaufvertrag festgelegten Verpflichtungen des Käufers mit dem Verbot jeglicher kommerzieller Nutzung nicht durchgesetzt. </w:t>
        <w:br/>
        <w:br/>
      </w:r>
      <w:r>
        <w:rPr/>
        <w:t xml:space="preserve">Das Ministerium versäumt die Erläuterung, dass das Land die Möglichkeit hat, für bereits existierende Sportboothäfen im Eigentum des Bundes eine Erklärung nach § 1 Abs. 3 WaStrG abzugeben, und diese Häfen fortan aufgrund der nach § 1 Abs. 3 WaStrG ausgesprochenen Landeswidmung als öffentlich gewidmete Verkehrshäfen zur hoheitlichen Aufgabenerfüllung des Landes zu nutzen. </w:t>
        <w:br/>
      </w:r>
    </w:p>
    <w:p>
      <w:pPr>
        <w:pStyle w:val="Normal"/>
        <w:spacing w:lineRule="atLeast" w:line="100"/>
        <w:ind w:left="360" w:hanging="0"/>
        <w:rPr/>
      </w:pPr>
      <w:r>
        <w:rPr/>
      </w:r>
    </w:p>
    <w:p>
      <w:pPr>
        <w:pStyle w:val="Normal"/>
        <w:numPr>
          <w:ilvl w:val="0"/>
          <w:numId w:val="3"/>
        </w:numPr>
        <w:spacing w:lineRule="atLeast" w:line="100"/>
        <w:rPr/>
      </w:pPr>
      <w:r>
        <w:rPr/>
        <w:t xml:space="preserve">Das Ministerium erläutert dem Landtag nicht, dass das Land mit jedem § 1 Abs. 3 WaStrG-Verfahren vom Bund zwei eigenständige Rechtspositionen über die Seewasserstraße erhält und dafür verantwortlich bleibt: </w:t>
        <w:br/>
        <w:br/>
      </w:r>
      <w:r>
        <w:rPr>
          <w:i/>
        </w:rPr>
        <w:t xml:space="preserve">die hoheitliche Nutzungsbefugnis </w:t>
        <w:br/>
      </w:r>
      <w:r>
        <w:rPr/>
        <w:t xml:space="preserve">(hoheitliche Verwaltungskompetenz) </w:t>
        <w:br/>
        <w:br/>
        <w:t>und</w:t>
        <w:br/>
        <w:br/>
      </w:r>
      <w:r>
        <w:rPr>
          <w:i/>
        </w:rPr>
        <w:t>das grundbuchrechtliche zivile Eigentum</w:t>
      </w:r>
      <w:r>
        <w:rPr/>
        <w:t xml:space="preserve">. </w:t>
        <w:br/>
        <w:t xml:space="preserve">(welches jedoch bedeutungslos ist, da von der hoheitlichen Verwaltungskompetenz dauerhaft überlagert, vgl. Urteil OVG Lüneburg vom 15.01.2003, 7 KS 73/01) </w:t>
        <w:br/>
        <w:br/>
      </w:r>
      <w:r>
        <w:rPr>
          <w:i/>
        </w:rPr>
        <w:t xml:space="preserve">Zitat aus dem Urteil: </w:t>
        <w:br/>
        <w:t>“Die Klägerin hat zwar geltend gemacht, gemäß § 903 BGB Eigentümerin der von ihr in der Bundeswasserstraße errichteten Ölumschlagsanlage zu sein. Soweit sie sich zur Begründung einer vermeintlichen Eigentümerposition aus §§ 93, 94 BGB … beruft, kann dahingestellt bleiben, ob die Voraussetzungen dieser Norm vorliegen, denn selbst wenn eine privatrechtliche Eigentumszuordnung der Ölumschlaganlage über das an der Bundeswasserstraße gelegene Raffineriegrundstück zu ihren Gunsten unterstellt werden könnte, würde sie von § 1 Abs. 3 WaStrG als öffentlich-rechtlicher Regelung überlagert.“</w:t>
        <w:br/>
        <w:br/>
      </w:r>
      <w:r>
        <w:rPr/>
        <w:t xml:space="preserve">Das § 1 Abs. 3 WaStrG-Verfahren ist ein Verfahren ausschließlich zur Übertragung der hoheitlichen Verwaltungskompetenz (Nutzungsbefugnis) an einer Seewasserstraße von dem Verwaltungsträger Bund auf den Verwaltungsträger Land, um dem Land die Wahrnehmung seiner ihm nach Art. 30 GG zustehenden eigenen hoheitlichen Landesaufgaben wie z.B. den öffentlichen Sportbootverkehr in der Seewasserstraße zu ermöglichen. </w:t>
        <w:br/>
        <w:br/>
        <w:t xml:space="preserve">Das zivilrechtliche Eigentum wechselt dabei ebenfalls vom Bund auf das Land, jedoch ausschließlich aus Verwaltungsvereinfachungsgründen, um dem Land die auszuübende Verwaltungskompetenz über die Seewasserstraße zu erleichtern. Der Eigentumsübergang ist eine Nebenfolge der Umstufung der Widmung vom Bund zum Land. </w:t>
        <w:br/>
        <w:br/>
        <w:t xml:space="preserve">Denn mit dem Verfahren nach § 1 Abs. 3 WaStrG wird die bundesrechtliche Widmung in eine landesrechtliche Widmung gemäß Antrag des Landes umgestuft. Das gesamte Verfahren dient ausschließlich dem Erhalt der Gemeinnützigkeit ehemaliger Seewasserstraßenflächen. Wäre eine beliebige Zwecksetzung für ehemalig Seewasserstraßen von Dritten zur kommerziellen Nutzung möglich, so müsste der Bund seine Seewasserstraßen direkt an Dritte oder Gemeinden über die BImA im Ausschreibungsverfahren mit Erwerbs- und Nutzungsmöglichkeit für alle veräußern. Der Bundesgesetzgeber hat mit der Schaffung des § 1 Abs. 3 WaStrG einen gesetzlich vorgegebenen Weg der Übertragung der Nutzungsbefugnis ausschließlich für hoheitliche Aufgaben des öffentlichen Interesses des Landes geschaffenen und damit das unterbunden, was die Landesregierung hier als angeblich legale und gängige Verwaltungspraxis präsentiert. </w:t>
        <w:br/>
        <w:br/>
      </w:r>
      <w:r>
        <w:br w:type="page"/>
      </w:r>
    </w:p>
    <w:p>
      <w:pPr>
        <w:pStyle w:val="Normal"/>
        <w:spacing w:lineRule="atLeast" w:line="100"/>
        <w:ind w:left="360" w:hanging="0"/>
        <w:jc w:val="center"/>
        <w:rPr/>
      </w:pPr>
      <w:r>
        <w:rPr/>
        <w:t>---------------------------------------------------------------------------------</w:t>
      </w:r>
    </w:p>
    <w:p>
      <w:pPr>
        <w:pStyle w:val="Normal"/>
        <w:spacing w:lineRule="atLeast" w:line="100"/>
        <w:ind w:left="360" w:hanging="0"/>
        <w:rPr/>
      </w:pPr>
      <w:r>
        <w:rPr/>
      </w:r>
    </w:p>
    <w:p>
      <w:pPr>
        <w:pStyle w:val="Normal"/>
        <w:spacing w:lineRule="atLeast" w:line="100"/>
        <w:ind w:left="360" w:hanging="0"/>
        <w:rPr/>
      </w:pPr>
      <w:r>
        <w:rPr>
          <w:b/>
          <w:u w:val="single"/>
        </w:rPr>
        <w:t xml:space="preserve">Erläuterung: </w:t>
        <w:br/>
        <w:br/>
        <w:t xml:space="preserve">Korrektes § 1 Abs. 3 WaStrG-Verfahren für Sportboothäfen: </w:t>
        <w:br/>
      </w:r>
    </w:p>
    <w:p>
      <w:pPr>
        <w:pStyle w:val="Normal"/>
        <w:spacing w:lineRule="atLeast" w:line="100"/>
        <w:ind w:left="709" w:hanging="709"/>
        <w:rPr>
          <w:sz w:val="28"/>
          <w:szCs w:val="28"/>
        </w:rPr>
      </w:pPr>
      <w:r>
        <w:rPr>
          <w:sz w:val="28"/>
          <w:szCs w:val="28"/>
        </w:rPr>
        <w:br/>
        <w:t xml:space="preserve">Bund </w:t>
        <w:tab/>
        <w:tab/>
        <w:tab/>
      </w:r>
    </w:p>
    <w:tbl>
      <w:tblPr>
        <w:tblW w:w="5558" w:type="dxa"/>
        <w:jc w:val="left"/>
        <w:tblInd w:w="3539" w:type="dxa"/>
        <w:tblLayout w:type="fixed"/>
        <w:tblCellMar>
          <w:top w:w="0" w:type="dxa"/>
          <w:left w:w="108" w:type="dxa"/>
          <w:bottom w:w="0" w:type="dxa"/>
          <w:right w:w="108" w:type="dxa"/>
        </w:tblCellMar>
      </w:tblPr>
      <w:tblGrid>
        <w:gridCol w:w="3260"/>
        <w:gridCol w:w="2298"/>
      </w:tblGrid>
      <w:tr>
        <w:trPr/>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tLeast" w:line="100"/>
              <w:rPr/>
            </w:pPr>
            <w:r>
              <w:rPr/>
              <w:t>Hoheitl. Nutzungsbefugnis N</w:t>
              <w:br/>
              <w:t xml:space="preserve"> </w:t>
            </w:r>
          </w:p>
        </w:tc>
        <w:tc>
          <w:tcPr>
            <w:tcW w:w="2298" w:type="dxa"/>
            <w:tcBorders>
              <w:top w:val="single" w:sz="4" w:space="0" w:color="000000"/>
              <w:left w:val="single" w:sz="4" w:space="0" w:color="000000"/>
              <w:bottom w:val="single" w:sz="4" w:space="0" w:color="000000"/>
              <w:right w:val="single" w:sz="4" w:space="0" w:color="000000"/>
            </w:tcBorders>
          </w:tcPr>
          <w:p>
            <w:pPr>
              <w:pStyle w:val="Normal"/>
              <w:spacing w:lineRule="atLeast" w:line="100"/>
              <w:rPr/>
            </w:pPr>
            <w:r>
              <w:rPr/>
              <w:t>Eigentum E</w:t>
              <w:br/>
            </w:r>
            <w:r>
              <w:rPr>
                <w:sz w:val="18"/>
                <w:szCs w:val="18"/>
              </w:rPr>
              <w:t>(belastet durch überlagernde Widmung)</w:t>
            </w:r>
          </w:p>
        </w:tc>
      </w:tr>
    </w:tbl>
    <w:p>
      <w:pPr>
        <w:pStyle w:val="Normal"/>
        <w:spacing w:lineRule="atLeast" w:line="100"/>
        <w:ind w:left="709" w:hanging="709"/>
        <w:rPr/>
      </w:pPr>
      <w:r>
        <w:rPr>
          <w:sz w:val="28"/>
          <w:szCs w:val="28"/>
        </w:rPr>
        <w:br/>
      </w:r>
      <w:r>
        <w:rPr>
          <w:i/>
          <w:sz w:val="28"/>
          <w:szCs w:val="28"/>
        </w:rPr>
        <w:t xml:space="preserve">Bund überträgt N auf das Land aufgrund Erklärung nach § 1 Abs. 3 WaStrG für hoheitliche Landesaufgabe; E folgt kraft Gesetz automatisch. Folge: </w:t>
        <w:br/>
      </w:r>
      <w:r>
        <w:rPr>
          <w:sz w:val="28"/>
          <w:szCs w:val="28"/>
        </w:rPr>
        <w:br/>
        <w:t xml:space="preserve">Land </w:t>
        <w:tab/>
        <w:tab/>
        <w:tab/>
      </w:r>
      <w:r>
        <w:rPr/>
        <w:t xml:space="preserve"> </w:t>
        <w:tab/>
        <w:tab/>
        <w:tab/>
        <w:tab/>
      </w:r>
    </w:p>
    <w:tbl>
      <w:tblPr>
        <w:tblW w:w="5558" w:type="dxa"/>
        <w:jc w:val="left"/>
        <w:tblInd w:w="3539" w:type="dxa"/>
        <w:tblLayout w:type="fixed"/>
        <w:tblCellMar>
          <w:top w:w="0" w:type="dxa"/>
          <w:left w:w="108" w:type="dxa"/>
          <w:bottom w:w="0" w:type="dxa"/>
          <w:right w:w="108" w:type="dxa"/>
        </w:tblCellMar>
      </w:tblPr>
      <w:tblGrid>
        <w:gridCol w:w="3260"/>
        <w:gridCol w:w="2298"/>
      </w:tblGrid>
      <w:tr>
        <w:trPr/>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tLeast" w:line="100"/>
              <w:rPr/>
            </w:pPr>
            <w:r>
              <w:rPr/>
              <w:t>Hoheitl. Nutzungsbefugnis N</w:t>
              <w:br/>
              <w:t xml:space="preserve"> </w:t>
            </w:r>
          </w:p>
        </w:tc>
        <w:tc>
          <w:tcPr>
            <w:tcW w:w="2298" w:type="dxa"/>
            <w:tcBorders>
              <w:top w:val="single" w:sz="4" w:space="0" w:color="000000"/>
              <w:left w:val="single" w:sz="4" w:space="0" w:color="000000"/>
              <w:bottom w:val="single" w:sz="4" w:space="0" w:color="000000"/>
              <w:right w:val="single" w:sz="4" w:space="0" w:color="000000"/>
            </w:tcBorders>
          </w:tcPr>
          <w:p>
            <w:pPr>
              <w:pStyle w:val="Normal"/>
              <w:spacing w:lineRule="atLeast" w:line="100"/>
              <w:rPr/>
            </w:pPr>
            <w:r>
              <w:rPr/>
              <w:t>Eigentum E</w:t>
              <w:br/>
            </w:r>
            <w:r>
              <w:rPr>
                <w:sz w:val="20"/>
              </w:rPr>
              <w:t>(</w:t>
            </w:r>
            <w:r>
              <w:rPr>
                <w:sz w:val="18"/>
                <w:szCs w:val="18"/>
              </w:rPr>
              <w:t>belastet durch überlagernde Widmung)</w:t>
            </w:r>
          </w:p>
        </w:tc>
      </w:tr>
    </w:tbl>
    <w:p>
      <w:pPr>
        <w:pStyle w:val="Normal"/>
        <w:spacing w:lineRule="atLeast" w:line="100"/>
        <w:ind w:left="709" w:hanging="709"/>
        <w:rPr>
          <w:i/>
          <w:i/>
          <w:sz w:val="20"/>
        </w:rPr>
      </w:pPr>
      <w:r>
        <w:rPr>
          <w:i/>
          <w:sz w:val="20"/>
          <w:szCs w:val="28"/>
        </w:rPr>
        <w:br/>
      </w:r>
      <w:r>
        <w:rPr>
          <w:i/>
          <w:sz w:val="20"/>
        </w:rPr>
        <w:t xml:space="preserve">Land ist verpflichtet, die neue erklärte hoheitl. Landesaufgabe zu erfüllen (Widmung des Hafens); Land kann einen Dritten beleihen; Eigentum ist wertlos weil von Widmung überlagert und verbleibt beim Land, um Rücknahme der Beleihung bei Unzuverlässigkeit möglich zu machen. </w:t>
        <w:br/>
        <w:br/>
      </w:r>
      <w:r>
        <w:rPr>
          <w:i/>
          <w:sz w:val="20"/>
          <w:szCs w:val="28"/>
        </w:rPr>
        <w:t xml:space="preserve">Dritter  </w:t>
        <w:tab/>
        <w:tab/>
        <w:tab/>
        <w:t xml:space="preserve"> </w:t>
        <w:tab/>
        <w:tab/>
        <w:tab/>
        <w:tab/>
      </w:r>
    </w:p>
    <w:tbl>
      <w:tblPr>
        <w:tblW w:w="3260" w:type="dxa"/>
        <w:jc w:val="left"/>
        <w:tblInd w:w="3539" w:type="dxa"/>
        <w:tblLayout w:type="fixed"/>
        <w:tblCellMar>
          <w:top w:w="0" w:type="dxa"/>
          <w:left w:w="108" w:type="dxa"/>
          <w:bottom w:w="0" w:type="dxa"/>
          <w:right w:w="108" w:type="dxa"/>
        </w:tblCellMar>
      </w:tblPr>
      <w:tblGrid>
        <w:gridCol w:w="3260"/>
      </w:tblGrid>
      <w:tr>
        <w:trPr/>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tLeast" w:line="100"/>
              <w:rPr/>
            </w:pPr>
            <w:r>
              <w:rPr/>
              <w:t>Hoheitl. Nutzungsbefugnis N</w:t>
              <w:br/>
              <w:t xml:space="preserve"> </w:t>
            </w:r>
          </w:p>
        </w:tc>
      </w:tr>
    </w:tbl>
    <w:p>
      <w:pPr>
        <w:pStyle w:val="Normal"/>
        <w:spacing w:lineRule="atLeast" w:line="100"/>
        <w:ind w:left="709" w:hanging="709"/>
        <w:rPr>
          <w:i/>
          <w:i/>
          <w:sz w:val="20"/>
        </w:rPr>
      </w:pPr>
      <w:r>
        <w:rPr>
          <w:sz w:val="28"/>
          <w:szCs w:val="28"/>
        </w:rPr>
        <w:br/>
      </w:r>
      <w:r>
        <w:rPr>
          <w:i/>
          <w:sz w:val="20"/>
        </w:rPr>
        <w:t>Dritter darf nur hoheitl. Aufgabe ausführen (Betrieb als öffentl. Hafen f. Allgemeinheit) und unterliegt strenger Kontrolle des Landes hinsichtlich seiner Aufgabenerfüllung; Beleihung ausschließlich für hoheitliche Aufgabenerfüllung; kein eigenes Entscheidungsrecht; („Marionette“), keine eigene Bestimmung des Nutzungszwecks; bei Abweichen Rücknahme der Beleihung</w:t>
        <w:br/>
      </w:r>
    </w:p>
    <w:p>
      <w:pPr>
        <w:pStyle w:val="Normal"/>
        <w:spacing w:lineRule="atLeast" w:line="100"/>
        <w:ind w:left="709" w:hanging="709"/>
        <w:rPr>
          <w:i/>
          <w:i/>
          <w:sz w:val="20"/>
        </w:rPr>
      </w:pPr>
      <w:r>
        <w:rPr>
          <w:i/>
          <w:sz w:val="20"/>
        </w:rPr>
      </w:r>
    </w:p>
    <w:p>
      <w:pPr>
        <w:pStyle w:val="Normal"/>
        <w:spacing w:lineRule="atLeast" w:line="100"/>
        <w:ind w:left="709" w:hanging="709"/>
        <w:rPr>
          <w:i/>
          <w:i/>
          <w:sz w:val="20"/>
        </w:rPr>
      </w:pPr>
      <w:r>
        <w:rPr>
          <w:i/>
          <w:sz w:val="20"/>
        </w:rPr>
      </w:r>
    </w:p>
    <w:p>
      <w:pPr>
        <w:pStyle w:val="Normal"/>
        <w:spacing w:lineRule="atLeast" w:line="100"/>
        <w:ind w:left="709" w:hanging="709"/>
        <w:rPr>
          <w:i/>
          <w:i/>
          <w:sz w:val="20"/>
        </w:rPr>
      </w:pPr>
      <w:r>
        <w:rPr>
          <w:i/>
          <w:sz w:val="20"/>
        </w:rPr>
      </w:r>
      <w:r>
        <w:br w:type="page"/>
      </w:r>
    </w:p>
    <w:p>
      <w:pPr>
        <w:pStyle w:val="Normal"/>
        <w:spacing w:lineRule="atLeast" w:line="100"/>
        <w:ind w:left="709" w:hanging="0"/>
        <w:rPr>
          <w:b/>
          <w:b/>
          <w:sz w:val="28"/>
          <w:szCs w:val="28"/>
        </w:rPr>
      </w:pPr>
      <w:r>
        <w:rPr>
          <w:b/>
          <w:sz w:val="28"/>
          <w:szCs w:val="28"/>
          <w:u w:val="single"/>
        </w:rPr>
        <w:t>Tatsächliches gesetzwidriges Verfahren der Landesregierung</w:t>
      </w:r>
      <w:r>
        <w:rPr>
          <w:b/>
          <w:sz w:val="28"/>
          <w:szCs w:val="28"/>
        </w:rPr>
        <w:t xml:space="preserve"> </w:t>
      </w:r>
      <w:r>
        <w:rPr>
          <w:b/>
          <w:sz w:val="28"/>
          <w:szCs w:val="28"/>
          <w:u w:val="single"/>
        </w:rPr>
        <w:t>in den § 1 Abs. 3 WaStrG-Verfahren der Fälle 6 bis 12</w:t>
        <w:br/>
      </w:r>
      <w:r>
        <w:rPr>
          <w:b/>
          <w:sz w:val="28"/>
          <w:szCs w:val="28"/>
        </w:rPr>
        <w:br/>
        <w:t xml:space="preserve">Bund </w:t>
        <w:tab/>
        <w:tab/>
        <w:tab/>
      </w:r>
    </w:p>
    <w:tbl>
      <w:tblPr>
        <w:tblW w:w="5558" w:type="dxa"/>
        <w:jc w:val="left"/>
        <w:tblInd w:w="3539" w:type="dxa"/>
        <w:tblLayout w:type="fixed"/>
        <w:tblCellMar>
          <w:top w:w="0" w:type="dxa"/>
          <w:left w:w="108" w:type="dxa"/>
          <w:bottom w:w="0" w:type="dxa"/>
          <w:right w:w="108" w:type="dxa"/>
        </w:tblCellMar>
      </w:tblPr>
      <w:tblGrid>
        <w:gridCol w:w="3260"/>
        <w:gridCol w:w="2298"/>
      </w:tblGrid>
      <w:tr>
        <w:trPr/>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tLeast" w:line="100"/>
              <w:rPr/>
            </w:pPr>
            <w:r>
              <w:rPr/>
              <w:t>Hoheitl. Nutzungsbefugnis N</w:t>
              <w:br/>
              <w:t xml:space="preserve"> </w:t>
            </w:r>
          </w:p>
        </w:tc>
        <w:tc>
          <w:tcPr>
            <w:tcW w:w="2298" w:type="dxa"/>
            <w:tcBorders>
              <w:top w:val="single" w:sz="4" w:space="0" w:color="000000"/>
              <w:left w:val="single" w:sz="4" w:space="0" w:color="000000"/>
              <w:bottom w:val="single" w:sz="4" w:space="0" w:color="000000"/>
              <w:right w:val="single" w:sz="4" w:space="0" w:color="000000"/>
            </w:tcBorders>
          </w:tcPr>
          <w:p>
            <w:pPr>
              <w:pStyle w:val="Normal"/>
              <w:spacing w:lineRule="atLeast" w:line="100"/>
              <w:rPr/>
            </w:pPr>
            <w:r>
              <w:rPr/>
              <w:t>Eigentum E</w:t>
              <w:br/>
            </w:r>
            <w:r>
              <w:rPr>
                <w:sz w:val="18"/>
                <w:szCs w:val="18"/>
              </w:rPr>
              <w:t>(belastet durch überlagernde Widmung)</w:t>
            </w:r>
          </w:p>
        </w:tc>
      </w:tr>
    </w:tbl>
    <w:p>
      <w:pPr>
        <w:pStyle w:val="Normal"/>
        <w:spacing w:lineRule="atLeast" w:line="100"/>
        <w:ind w:left="709" w:hanging="709"/>
        <w:rPr/>
      </w:pPr>
      <w:r>
        <w:rPr>
          <w:sz w:val="28"/>
          <w:szCs w:val="28"/>
        </w:rPr>
        <w:br/>
      </w:r>
      <w:r>
        <w:rPr>
          <w:i/>
          <w:sz w:val="28"/>
          <w:szCs w:val="28"/>
        </w:rPr>
        <w:t xml:space="preserve">Bund überträgt N auf das Land aufgrund Erklärung nach § 1 Abs. 3 WaStrG des Landes für angeblich hoheitliche Landesaufgabe, in Wahrheit jedoch für bestimmte vom Land ausgewählte Dritte (keine Ausschreibung, keine Bekanntmachung der Erwebsmöglichkeit im § 1 Abs. 3 WaStrG-Verfahrens für Dritte). E folgt kraft Gesetz automatisch. Folge: </w:t>
        <w:br/>
      </w:r>
      <w:r>
        <w:rPr>
          <w:sz w:val="28"/>
          <w:szCs w:val="28"/>
        </w:rPr>
        <w:br/>
        <w:t xml:space="preserve">Land </w:t>
        <w:tab/>
        <w:tab/>
        <w:tab/>
      </w:r>
      <w:r>
        <w:rPr/>
        <w:t xml:space="preserve"> </w:t>
        <w:tab/>
        <w:tab/>
        <w:tab/>
        <w:tab/>
      </w:r>
    </w:p>
    <w:tbl>
      <w:tblPr>
        <w:tblW w:w="5558" w:type="dxa"/>
        <w:jc w:val="left"/>
        <w:tblInd w:w="3539" w:type="dxa"/>
        <w:tblLayout w:type="fixed"/>
        <w:tblCellMar>
          <w:top w:w="0" w:type="dxa"/>
          <w:left w:w="108" w:type="dxa"/>
          <w:bottom w:w="0" w:type="dxa"/>
          <w:right w:w="108" w:type="dxa"/>
        </w:tblCellMar>
      </w:tblPr>
      <w:tblGrid>
        <w:gridCol w:w="3260"/>
        <w:gridCol w:w="2298"/>
      </w:tblGrid>
      <w:tr>
        <w:trPr/>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tLeast" w:line="100"/>
              <w:rPr/>
            </w:pPr>
            <w:r>
              <w:rPr/>
              <w:t>Hoheitl. Nutzungsbefugnis N</w:t>
              <w:br/>
              <w:t xml:space="preserve"> </w:t>
            </w:r>
          </w:p>
        </w:tc>
        <w:tc>
          <w:tcPr>
            <w:tcW w:w="2298" w:type="dxa"/>
            <w:tcBorders>
              <w:top w:val="single" w:sz="4" w:space="0" w:color="000000"/>
              <w:left w:val="single" w:sz="4" w:space="0" w:color="000000"/>
              <w:bottom w:val="single" w:sz="4" w:space="0" w:color="000000"/>
              <w:right w:val="single" w:sz="4" w:space="0" w:color="000000"/>
            </w:tcBorders>
          </w:tcPr>
          <w:p>
            <w:pPr>
              <w:pStyle w:val="Normal"/>
              <w:spacing w:lineRule="atLeast" w:line="100"/>
              <w:rPr/>
            </w:pPr>
            <w:r>
              <w:rPr/>
              <w:t>Eigentum E</w:t>
              <w:br/>
            </w:r>
            <w:r>
              <w:rPr>
                <w:sz w:val="18"/>
                <w:szCs w:val="18"/>
              </w:rPr>
              <w:t>(belastet durch überlagernde Widmung)</w:t>
            </w:r>
          </w:p>
        </w:tc>
      </w:tr>
    </w:tbl>
    <w:p>
      <w:pPr>
        <w:pStyle w:val="Normal"/>
        <w:spacing w:lineRule="atLeast" w:line="100"/>
        <w:ind w:left="709" w:hanging="709"/>
        <w:rPr/>
      </w:pPr>
      <w:r>
        <w:rPr>
          <w:i/>
          <w:sz w:val="20"/>
          <w:szCs w:val="28"/>
        </w:rPr>
        <w:br/>
      </w:r>
      <w:r>
        <w:rPr>
          <w:i/>
          <w:sz w:val="20"/>
        </w:rPr>
        <w:t xml:space="preserve">Land nimmt intern eine Trennung von hoheitl. Nutzungsbefugnis und Eigentum vor. </w:t>
      </w:r>
      <w:r>
        <w:rPr/>
        <w:br/>
        <w:br/>
        <w:t xml:space="preserve"> </w:t>
        <w:tab/>
        <w:tab/>
      </w:r>
    </w:p>
    <w:tbl>
      <w:tblPr>
        <w:tblW w:w="3260" w:type="dxa"/>
        <w:jc w:val="left"/>
        <w:tblInd w:w="2099" w:type="dxa"/>
        <w:tblLayout w:type="fixed"/>
        <w:tblCellMar>
          <w:top w:w="0" w:type="dxa"/>
          <w:left w:w="108" w:type="dxa"/>
          <w:bottom w:w="0" w:type="dxa"/>
          <w:right w:w="108" w:type="dxa"/>
        </w:tblCellMar>
      </w:tblPr>
      <w:tblGrid>
        <w:gridCol w:w="3260"/>
      </w:tblGrid>
      <w:tr>
        <w:trPr/>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tLeast" w:line="100"/>
              <w:rPr/>
            </w:pPr>
            <w:r>
              <w:rPr/>
              <w:t>Hoheitl. Nutzungsbefugnis N</w:t>
              <w:br/>
              <w:t xml:space="preserve"> </w:t>
            </w:r>
          </w:p>
        </w:tc>
      </w:tr>
    </w:tbl>
    <w:p>
      <w:pPr>
        <w:pStyle w:val="Normal"/>
        <w:spacing w:lineRule="atLeast" w:line="100"/>
        <w:ind w:left="709" w:hanging="709"/>
        <w:rPr/>
      </w:pPr>
      <w:r>
        <w:rPr>
          <w:rFonts w:eastAsia="Arial"/>
        </w:rPr>
        <w:t xml:space="preserve">  </w:t>
      </w:r>
      <w:r>
        <w:rPr/>
        <w:br/>
      </w:r>
    </w:p>
    <w:tbl>
      <w:tblPr>
        <w:tblW w:w="3260" w:type="dxa"/>
        <w:jc w:val="left"/>
        <w:tblInd w:w="5716" w:type="dxa"/>
        <w:tblLayout w:type="fixed"/>
        <w:tblCellMar>
          <w:top w:w="0" w:type="dxa"/>
          <w:left w:w="108" w:type="dxa"/>
          <w:bottom w:w="0" w:type="dxa"/>
          <w:right w:w="108" w:type="dxa"/>
        </w:tblCellMar>
      </w:tblPr>
      <w:tblGrid>
        <w:gridCol w:w="3260"/>
      </w:tblGrid>
      <w:tr>
        <w:trPr/>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tLeast" w:line="100"/>
              <w:rPr/>
            </w:pPr>
            <w:r>
              <w:rPr/>
              <w:t>Eigentum E</w:t>
              <w:br/>
            </w:r>
            <w:r>
              <w:rPr>
                <w:sz w:val="18"/>
                <w:szCs w:val="18"/>
              </w:rPr>
              <w:t>(belastet durch überlagernde Widmung)</w:t>
            </w:r>
            <w:r>
              <w:rPr/>
              <w:br/>
              <w:t xml:space="preserve"> </w:t>
            </w:r>
          </w:p>
        </w:tc>
      </w:tr>
    </w:tbl>
    <w:p>
      <w:pPr>
        <w:pStyle w:val="Normal"/>
        <w:spacing w:lineRule="atLeast" w:line="100"/>
        <w:ind w:left="709" w:hanging="709"/>
        <w:rPr/>
      </w:pPr>
      <w:r>
        <w:rPr>
          <w:i/>
          <w:sz w:val="20"/>
        </w:rPr>
        <w:br/>
        <w:t xml:space="preserve">Land überträgt hoheilt. Nutzungsbefugnis unentgeltlich an den ausgewählten Dritten ohne Erläuterung. </w:t>
      </w:r>
      <w:r>
        <w:rPr>
          <w:i/>
          <w:sz w:val="20"/>
          <w:u w:val="single"/>
        </w:rPr>
        <w:t>Die damit verbundene Amtsträgerschaft des Dritten für das Land wird nicht beaufsichtigt und nicht eingefordert</w:t>
      </w:r>
      <w:r>
        <w:rPr>
          <w:i/>
          <w:sz w:val="20"/>
        </w:rPr>
        <w:t xml:space="preserve">. </w:t>
      </w:r>
      <w:r>
        <w:rPr/>
        <w:br/>
        <w:br/>
        <w:t xml:space="preserve"> </w:t>
        <w:tab/>
        <w:tab/>
        <w:tab/>
        <w:tab/>
        <w:tab/>
      </w:r>
    </w:p>
    <w:tbl>
      <w:tblPr>
        <w:tblW w:w="3432" w:type="dxa"/>
        <w:jc w:val="left"/>
        <w:tblInd w:w="5665" w:type="dxa"/>
        <w:tblLayout w:type="fixed"/>
        <w:tblCellMar>
          <w:top w:w="0" w:type="dxa"/>
          <w:left w:w="108" w:type="dxa"/>
          <w:bottom w:w="0" w:type="dxa"/>
          <w:right w:w="108" w:type="dxa"/>
        </w:tblCellMar>
      </w:tblPr>
      <w:tblGrid>
        <w:gridCol w:w="3432"/>
      </w:tblGrid>
      <w:tr>
        <w:trPr/>
        <w:tc>
          <w:tcPr>
            <w:tcW w:w="3432" w:type="dxa"/>
            <w:tcBorders>
              <w:top w:val="single" w:sz="4" w:space="0" w:color="000000"/>
              <w:left w:val="single" w:sz="4" w:space="0" w:color="000000"/>
              <w:bottom w:val="single" w:sz="4" w:space="0" w:color="000000"/>
              <w:right w:val="single" w:sz="4" w:space="0" w:color="000000"/>
            </w:tcBorders>
          </w:tcPr>
          <w:p>
            <w:pPr>
              <w:pStyle w:val="Normal"/>
              <w:spacing w:lineRule="atLeast" w:line="100"/>
              <w:rPr>
                <w:i/>
                <w:i/>
                <w:sz w:val="20"/>
              </w:rPr>
            </w:pPr>
            <w:r>
              <w:rPr>
                <w:i/>
                <w:sz w:val="20"/>
              </w:rPr>
              <w:t xml:space="preserve">Land erstellt Wertgutachten und verschweigt dabei die Widmung </w:t>
            </w:r>
          </w:p>
        </w:tc>
      </w:tr>
    </w:tbl>
    <w:p>
      <w:pPr>
        <w:pStyle w:val="Normal"/>
        <w:spacing w:lineRule="atLeast" w:line="100"/>
        <w:ind w:left="709" w:hanging="709"/>
        <w:rPr>
          <w:i/>
          <w:i/>
          <w:sz w:val="20"/>
        </w:rPr>
      </w:pPr>
      <w:r>
        <w:rPr>
          <w:i/>
          <w:sz w:val="20"/>
        </w:rPr>
        <w:br/>
        <w:br/>
        <w:t xml:space="preserve">Danach verkauft die Landesregierung das Eigentum E an den Dritte </w:t>
      </w:r>
      <w:r>
        <w:rPr>
          <w:i/>
          <w:sz w:val="20"/>
          <w:u w:val="single"/>
        </w:rPr>
        <w:t>mit der stillschweigenden Vereinbarung, die überlagernde Widmung nicht einzufordern</w:t>
      </w:r>
      <w:r>
        <w:rPr>
          <w:i/>
          <w:sz w:val="20"/>
        </w:rPr>
        <w:t xml:space="preserve">. </w:t>
      </w:r>
      <w:r>
        <w:rPr>
          <w:i/>
          <w:sz w:val="20"/>
          <w:szCs w:val="28"/>
        </w:rPr>
        <w:br/>
      </w:r>
      <w:r>
        <w:rPr>
          <w:i/>
          <w:sz w:val="20"/>
        </w:rPr>
        <w:br/>
      </w:r>
      <w:r>
        <w:rPr>
          <w:i/>
          <w:sz w:val="20"/>
          <w:szCs w:val="28"/>
        </w:rPr>
        <w:t xml:space="preserve">Dritter  </w:t>
        <w:tab/>
        <w:tab/>
        <w:tab/>
        <w:t xml:space="preserve"> </w:t>
        <w:tab/>
        <w:tab/>
        <w:tab/>
        <w:tab/>
      </w:r>
    </w:p>
    <w:tbl>
      <w:tblPr>
        <w:tblW w:w="6878" w:type="dxa"/>
        <w:jc w:val="left"/>
        <w:tblInd w:w="2219" w:type="dxa"/>
        <w:tblLayout w:type="fixed"/>
        <w:tblCellMar>
          <w:top w:w="0" w:type="dxa"/>
          <w:left w:w="108" w:type="dxa"/>
          <w:bottom w:w="0" w:type="dxa"/>
          <w:right w:w="108" w:type="dxa"/>
        </w:tblCellMar>
      </w:tblPr>
      <w:tblGrid>
        <w:gridCol w:w="3260"/>
        <w:gridCol w:w="186"/>
        <w:gridCol w:w="3432"/>
      </w:tblGrid>
      <w:tr>
        <w:trPr/>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tLeast" w:line="100"/>
              <w:rPr/>
            </w:pPr>
            <w:r>
              <w:rPr/>
              <w:t>Hoheitl. Nutzungsbefugnis N</w:t>
              <w:br/>
            </w:r>
            <w:r>
              <w:rPr>
                <w:i/>
                <w:sz w:val="18"/>
                <w:szCs w:val="18"/>
              </w:rPr>
              <w:t xml:space="preserve">(wird </w:t>
            </w:r>
            <w:r>
              <w:rPr>
                <w:i/>
                <w:sz w:val="18"/>
                <w:szCs w:val="18"/>
                <w:u w:val="single"/>
              </w:rPr>
              <w:t>nicht</w:t>
            </w:r>
            <w:r>
              <w:rPr>
                <w:i/>
                <w:sz w:val="18"/>
                <w:szCs w:val="18"/>
              </w:rPr>
              <w:t xml:space="preserve"> eingefordert)</w:t>
            </w:r>
          </w:p>
        </w:tc>
        <w:tc>
          <w:tcPr>
            <w:tcW w:w="3618" w:type="dxa"/>
            <w:gridSpan w:val="2"/>
            <w:tcBorders/>
            <w:tcMar>
              <w:left w:w="0" w:type="dxa"/>
              <w:right w:w="0" w:type="dxa"/>
            </w:tcMar>
          </w:tcPr>
          <w:p>
            <w:pPr>
              <w:pStyle w:val="Normal"/>
              <w:snapToGrid w:val="false"/>
              <w:rPr/>
            </w:pPr>
            <w:r>
              <w:rPr/>
            </w:r>
          </w:p>
        </w:tc>
      </w:tr>
      <w:tr>
        <w:trPr/>
        <w:tc>
          <w:tcPr>
            <w:tcW w:w="3446" w:type="dxa"/>
            <w:gridSpan w:val="2"/>
            <w:tcBorders/>
            <w:tcMar>
              <w:left w:w="0" w:type="dxa"/>
              <w:right w:w="0" w:type="dxa"/>
            </w:tcMar>
          </w:tcPr>
          <w:p>
            <w:pPr>
              <w:pStyle w:val="TableContents"/>
              <w:rPr/>
            </w:pPr>
            <w:r>
              <w:rPr/>
            </w:r>
          </w:p>
        </w:tc>
        <w:tc>
          <w:tcPr>
            <w:tcW w:w="3432" w:type="dxa"/>
            <w:tcBorders>
              <w:top w:val="single" w:sz="4" w:space="0" w:color="000000"/>
              <w:left w:val="single" w:sz="4" w:space="0" w:color="000000"/>
              <w:bottom w:val="single" w:sz="4" w:space="0" w:color="000000"/>
              <w:right w:val="single" w:sz="4" w:space="0" w:color="000000"/>
            </w:tcBorders>
          </w:tcPr>
          <w:p>
            <w:pPr>
              <w:pStyle w:val="Normal"/>
              <w:spacing w:lineRule="atLeast" w:line="100"/>
              <w:rPr>
                <w:sz w:val="28"/>
                <w:szCs w:val="28"/>
              </w:rPr>
            </w:pPr>
            <w:r>
              <w:rPr/>
              <w:t>Eigentum E</w:t>
              <w:br/>
              <w:br/>
            </w:r>
            <w:r>
              <w:rPr>
                <w:b/>
                <w:i/>
                <w:sz w:val="32"/>
                <w:szCs w:val="32"/>
                <w:u w:val="single"/>
              </w:rPr>
              <w:t>frei !</w:t>
            </w:r>
            <w:r>
              <w:rPr/>
              <w:br/>
            </w:r>
          </w:p>
        </w:tc>
      </w:tr>
    </w:tbl>
    <w:p>
      <w:pPr>
        <w:pStyle w:val="Normal"/>
        <w:spacing w:lineRule="atLeast" w:line="100"/>
        <w:ind w:left="709" w:hanging="709"/>
        <w:rPr>
          <w:i/>
          <w:i/>
          <w:sz w:val="20"/>
        </w:rPr>
      </w:pPr>
      <w:r>
        <w:rPr>
          <w:i/>
          <w:sz w:val="20"/>
        </w:rPr>
        <w:br/>
        <w:t xml:space="preserve"> Landesregierung/Beliehener nimmt pflichtwidrig Aufgabe als TÖB im Bauleitplanverfahren nicht wahr und fordert Widmung nicht ein. Landesregierung genehmigt F-Pläne der Gemeinden über Eigentum bei wissentlicher Missachtung der überlagernden Widmungen. F-Pläne über ehemalige Seewasserstraßen mit zweckwidriger Nutzung werden so genehmigt. Den Käufern der gewidmeten Flächen wird in Schleswig-Holstein mit Hilfe der Landesregierung zu Baugrundstücken in Bestlage zur beliebigen Zwecksetzung und dadurch zu einer immensen Wertsteigerung der Flächen verholfen.  </w:t>
        <w:br/>
      </w:r>
    </w:p>
    <w:p>
      <w:pPr>
        <w:pStyle w:val="Normal"/>
        <w:spacing w:lineRule="atLeast" w:line="100"/>
        <w:ind w:left="709" w:hanging="709"/>
        <w:rPr>
          <w:i/>
          <w:i/>
          <w:szCs w:val="24"/>
        </w:rPr>
      </w:pPr>
      <w:r>
        <w:rPr>
          <w:i/>
          <w:sz w:val="20"/>
        </w:rPr>
        <w:br/>
      </w:r>
      <w:r>
        <w:rPr>
          <w:b/>
          <w:i/>
          <w:szCs w:val="24"/>
          <w:u w:val="single"/>
        </w:rPr>
        <w:t>Ergebnis.</w:t>
      </w:r>
      <w:r>
        <w:rPr>
          <w:i/>
          <w:szCs w:val="24"/>
        </w:rPr>
        <w:br/>
        <w:t xml:space="preserve">Die Landesregierung lässt die Widmung verschwinden. Unzulässige Nutzung von ehemaligen, neu nach Landesrecht zu öffentlichen Häfen gewidmete Seewasserstraßenflächen als private Häfen durch ausgewählte Dritte für kommerzielle Nutzungen, von ahnungslosen Gemeinden in B-Plänen ausgewiesen; Demonstrationsverbote und Aussperrungen von Bürgern aus neu gewidmeten öffentlichen Verkehrsflächen des Landes. Klarer Verstoß gegen § 1 Abs. 3 WaStrG und GG, letztlich Täuschung der Käufer über belastete Situation des Eigentum. </w:t>
      </w:r>
    </w:p>
    <w:p>
      <w:pPr>
        <w:pStyle w:val="Normal"/>
        <w:spacing w:lineRule="atLeast" w:line="100"/>
        <w:ind w:left="709" w:hanging="709"/>
        <w:jc w:val="center"/>
        <w:rPr>
          <w:szCs w:val="24"/>
          <w:u w:val="single"/>
        </w:rPr>
      </w:pPr>
      <w:r>
        <w:rPr>
          <w:szCs w:val="24"/>
          <w:u w:val="single"/>
        </w:rPr>
        <w:t>-----------------------------------------------------------------------</w:t>
      </w:r>
    </w:p>
    <w:p>
      <w:pPr>
        <w:pStyle w:val="Normal"/>
        <w:spacing w:lineRule="atLeast" w:line="100"/>
        <w:ind w:left="709" w:hanging="709"/>
        <w:rPr>
          <w:szCs w:val="24"/>
          <w:u w:val="single"/>
        </w:rPr>
      </w:pPr>
      <w:r>
        <w:rPr>
          <w:szCs w:val="24"/>
          <w:u w:val="single"/>
        </w:rPr>
      </w:r>
    </w:p>
    <w:p>
      <w:pPr>
        <w:pStyle w:val="Normal"/>
        <w:spacing w:lineRule="atLeast" w:line="100"/>
        <w:ind w:left="709" w:hanging="709"/>
        <w:rPr>
          <w:szCs w:val="24"/>
          <w:u w:val="single"/>
        </w:rPr>
      </w:pPr>
      <w:r>
        <w:rPr>
          <w:szCs w:val="24"/>
          <w:u w:val="single"/>
        </w:rPr>
      </w:r>
      <w:r>
        <w:br w:type="page"/>
      </w:r>
    </w:p>
    <w:p>
      <w:pPr>
        <w:pStyle w:val="Normal"/>
        <w:spacing w:lineRule="atLeast" w:line="100"/>
        <w:ind w:left="709" w:hanging="709"/>
        <w:rPr/>
      </w:pPr>
      <w:r>
        <w:rPr/>
        <w:br/>
        <w:t xml:space="preserve">Das Ministerium unterrichtet den Landtag grundlegend falsch. Das Ministerium unterlässt eine Erläuterung der beiden Rechtspositionen. Das Ministerium mischt die hoheitliche Verwaltungskompetenz der Nutzungsbefugnis mit dem zivilen Eigentum. Nach der Antwort des Ministeriums sei die hoheitliche Nutzungsbefugnis über eine Seewasserstraße ein ziviles Nutzungsrecht, welches das Land ausschließlich in durchleitender Strohmann-Funktion auf Antrag eines Kaufinteressenten beim Bund beantragt, um diese hoheitliche Nutzungsbefugnis dem Kaufinteressenten dann zusammen mit dem zivilen Eigentum zu verkaufen, bzw. im Falle einer Gemeinde unentgeltlich weiterzugeben (vgl. Antwort zu Fragen 8 und 9). Diese Einordnung der Nutzungsbefugnisse i.S.d. § 1 Abs. 3 WaStrG als ziviles Nutzungsrecht ist falsch. </w:t>
        <w:br/>
        <w:br/>
        <w:t xml:space="preserve">Ohne wahrheitsgemäße Erläuterung des Sinn und Zweck und des Verfahrens des § 1 Abs. 3 WaStrG und einer klaren Unterscheidung der beiden Rechtspositionen der hoheitlichen Nutzungsbefugnis und des zivilen Eigentums ist dem Landtag eine Prüfung der Antwort der Landesregierung auf die Kleine Anfrage 18/1181 unmöglich. </w:t>
      </w:r>
    </w:p>
    <w:p>
      <w:pPr>
        <w:pStyle w:val="Normal"/>
        <w:spacing w:lineRule="atLeast" w:line="100"/>
        <w:ind w:left="709" w:hanging="709"/>
        <w:rPr>
          <w:i/>
          <w:i/>
          <w:sz w:val="20"/>
        </w:rPr>
      </w:pPr>
      <w:r>
        <w:rPr/>
        <w:br/>
      </w:r>
    </w:p>
    <w:p>
      <w:pPr>
        <w:pStyle w:val="Normal"/>
        <w:numPr>
          <w:ilvl w:val="0"/>
          <w:numId w:val="3"/>
        </w:numPr>
        <w:spacing w:lineRule="atLeast" w:line="100"/>
        <w:rPr/>
      </w:pPr>
      <w:r>
        <w:rPr/>
        <w:t>Die gesamte Rechtsituation ist anders als vom Ministerium dargestellt.</w:t>
        <w:br/>
        <w:br/>
        <w:t xml:space="preserve">Das Ministerium erläutert nicht, dass es sich bei jeder baulichen Veränderung nach Nutzungsbefugnisübertragung durch den Bund auf das Land in den § 1 Abs. 3 WaStrG-Verfahren der Fälle Nr. 1 bis 13 um den Ausbau öffentlicher Verkehrsinfrastruktur des Landes handelt. </w:t>
        <w:br/>
        <w:br/>
        <w:t xml:space="preserve">Die im Zuge des § 1 Abs. 3 WaStrG-Verfahrens geschaffene Widmung ist eine Widmung nach Landesrecht, die von Gemeinden durch Bauleitplanungssatzungen als niederrangigeres Ortsrecht nicht verändert werden kann (Grundsatz des öffentlichen Sachenrechts). Die gemeindliche Planungshoheit ist von der Widmung zum hoheitlichen Verkehrshafen ebenso überlagert wie jedes zivile Eigentumsrecht. Eine Inkommunalisierung oder Verkauf einer gewidmeten Fläche an Dritte verändert die Widmung nicht. </w:t>
        <w:br/>
        <w:br/>
        <w:t xml:space="preserve">Eine kommunale Bauleitplanung ist auf ehemaligen Seewasserstraßenflächen damit nur soweit zulässig, wie sie die öffentliche Zweckbindung aus der Landeswidmung nicht beeinträchtigt. </w:t>
        <w:br/>
        <w:br/>
        <w:t xml:space="preserve">Verantwortlich für die Einhaltung der Landeswidmungen nach § 1 Abs. 3 WaStrG zum öffentlichen Verkehrshafen in den Fällen Nr. 1 bis 13 ist das Ministerium für Wirtschaft, Arbeit, Verkehr und Technologie, welches im Beteiligungsverfahren zur Aufstellung von F- und B-Plänen der Gemeinden Nr. 1 bis 13 als Träger öffentlicher Belange auf die überlagernden Widmungen des § 1 Abs. 3 WaStrG-Verfahren und die damit verbundenen Einschränkungen und Pflichten für die planende Gemeinde hinweisen muss. </w:t>
        <w:br/>
      </w:r>
    </w:p>
    <w:p>
      <w:pPr>
        <w:pStyle w:val="Normal"/>
        <w:numPr>
          <w:ilvl w:val="0"/>
          <w:numId w:val="3"/>
        </w:numPr>
        <w:spacing w:lineRule="atLeast" w:line="100"/>
        <w:rPr/>
      </w:pPr>
      <w:r>
        <w:rPr/>
        <w:t xml:space="preserve">Dem Landtag wird nicht erläutert, dass das Land sich zur Erfüllung der erhaltenen hoheitlichen Nutzungsbefugnis z. B. für die Nutzung „Sportboothafen für den allgemeinen Verkehr“ eines Dritten bedienen kann, in dem es die hoheitliche Nutzungsbefugnis auf einen Dritten überträgt. Dieser Dritte (Gemeinde oder privater Träger) wird dann hoheitlich tätig für das Land. Ist der Dritte ein privater Träger, so stellt die Übertragungserklärung des Landes einen Beleihungsakt dar. </w:t>
        <w:br/>
        <w:br/>
        <w:t xml:space="preserve">Die Antwort zu Frage 8 lässt bereits den Rückschluss auf eine gesamte falsche Rechtsausführung des § 1 Abs. 3 WaStrG-Verfahren durch die Landesregierung schließen. Dort heißt es: </w:t>
        <w:br/>
        <w:br/>
      </w:r>
      <w:r>
        <w:rPr>
          <w:i/>
          <w:sz w:val="22"/>
          <w:szCs w:val="22"/>
        </w:rPr>
        <w:t xml:space="preserve">Der Erklärung des Landes gegenüber dem Bund liege immer ein Antrag eines Dritten zu Grunde. Das Land wolle in diesen Fällen kein Eigentum für eigene Zwecke begründen, sondern nehme diese Rechtsposition stets nur in durchleitender Funktion wahr. </w:t>
        <w:br/>
      </w:r>
      <w:r>
        <w:rPr>
          <w:b/>
          <w:i/>
          <w:sz w:val="22"/>
          <w:szCs w:val="22"/>
        </w:rPr>
        <w:t>(aus Antwort zu Frage 8)</w:t>
        <w:br/>
      </w:r>
      <w:r>
        <w:rPr>
          <w:sz w:val="22"/>
          <w:szCs w:val="22"/>
        </w:rPr>
        <w:br/>
      </w:r>
      <w:r>
        <w:rPr>
          <w:szCs w:val="24"/>
        </w:rPr>
        <w:t xml:space="preserve">Niemals dürfte sich das Land in Strohmann-Funktion zur Wahrnehmung hoheitlicher Landesaufgaben in Seewasserstraßen einspannen lassen. Hier offenbart die Landesregierung, dass sie das § 1 Abs. 3 WaStrG-Verfahren ausschließlich dazu benutzt, den Eigentumsübergang kraft Gesetz auszulösen, um ausgewählte Dritte zu begünstigen. Der Öffentlichkeit sind die Eigentumsrechte nach BGB geläufig, so dass die BGB-Sachherrschaft eines Eigentümers einer ehemaligen Seewasserstraßenfläche weder von der Öffentlichkeit noch vom Landtag in Frage gestellt wird. Diese Unkenntnis der Öffentlichkeit und des Landtags über die Rechtswirkungen des § 1 Abs. 3 WaStrG-Verfahrens und die überlagernden Widmungen nutzt die Landesregierung aus, um den Landtag und die Öffentlichkeit zu täuschen. </w:t>
        <w:br/>
        <w:br/>
      </w:r>
      <w:r>
        <w:rPr>
          <w:b/>
          <w:szCs w:val="24"/>
        </w:rPr>
        <w:t>Beleihung</w:t>
        <w:br/>
      </w:r>
      <w:r>
        <w:rPr/>
        <w:t xml:space="preserve">Es bedarf eines Auswahlverfahrens und Feststellung der Zuverlässigkeit des zu Beleihenden, da dieser hoheitlich tätig wird und öffentliche Gewalt ausübt. Ein Sportboothafen für den allgemeinen Verkehr kann also einen privaten Betreiber haben, der für das Land die im § 1 Abs. 3 WaStrG-Verfahren gegenüber dem Bund erklärte Nutzung im öffentlichen Interesse (Sportboothafen gewidmet für den allgemeinen Verkehr) erfüllt. Dieser Dritte ist von der beleihenden Landesbehörde streng zu kontrollieren, z.B. ob die Verkehrsrechte der Verkehrsteilnehmer und deren Grundrechte z.B. auf Versammlungsfreiheit ordnungsgemäß geschützt werden.  </w:t>
        <w:br/>
      </w:r>
    </w:p>
    <w:p>
      <w:pPr>
        <w:pStyle w:val="Normal"/>
        <w:numPr>
          <w:ilvl w:val="0"/>
          <w:numId w:val="3"/>
        </w:numPr>
        <w:spacing w:lineRule="atLeast" w:line="100"/>
        <w:rPr/>
      </w:pPr>
      <w:r>
        <w:rPr/>
        <w:t xml:space="preserve">Das Ministerium erläutert nicht, dass die zweite Rechtsposition des zivilrechtlichen Eigentums faktisch keine Bedeutung hat. Das Eigentum ist von der neu ausgesprochenen Landeswidmung über die Seewasserstraßenfläche überlagert. Das Land muss sich im Falle der Beauftragung einer Gemeinde oder Beleihung eines privaten Dritten jederzeit die Rückholung der Beauftragung oder Rücknahme der Beleihung und Auswahl eines neuen Beliehenen vorbehalten.  Ein Verkauf des zivilrechtlichen Eigentums würde diese Handlungsmöglichkeiten und -pflichten des Landes deutlich erschweren und wäre daher nicht nur sinnlos, sondern kontraproduktiv. </w:t>
        <w:br/>
      </w:r>
    </w:p>
    <w:p>
      <w:pPr>
        <w:pStyle w:val="Normal"/>
        <w:numPr>
          <w:ilvl w:val="0"/>
          <w:numId w:val="3"/>
        </w:numPr>
        <w:spacing w:lineRule="atLeast" w:line="100"/>
        <w:rPr/>
      </w:pPr>
      <w:r>
        <w:rPr/>
        <w:t>Das Ministerium unterlässt ebenfalls die Erläuterung, dass diese gewidmeten Flächen für den Gemeingebrauch, die das Land vom Bund ausschließlich für die erklärte hoheitliche Aufgabenerfüllung erhalten hat, von der Landesregierung gem. LHO nicht veräußert werden dürfen. Gewidmete Flächen werden für die eigene hoheitliche Aufgabenerfüllung des Landes nach § 1 Abs. 3 WaStrG dauerhaft benötigt, unabhängig davon, ob das Land einen Dritten mit der Aufgabenerfüllung beliehen hat. Ein Kaufbegehren dieser Flächen wäre vom Land Schleswig-Holstein aus diesem Grund abzuweisen. Würde trotzdem ein Verkauf erfolgen, so ist der Käufer auf die überlagernden Widmungen hinzuweisen und zur Duldung zu verpflichten. Der Marktwert dieser Flächen beträgt aufgrund der Widmung zur öffentlichen Verkehrsfläche des Landes null Euro (vgl. WertR2006).</w:t>
        <w:br/>
      </w:r>
    </w:p>
    <w:p>
      <w:pPr>
        <w:pStyle w:val="Normal"/>
        <w:numPr>
          <w:ilvl w:val="0"/>
          <w:numId w:val="3"/>
        </w:numPr>
        <w:spacing w:lineRule="atLeast" w:line="100"/>
        <w:rPr/>
      </w:pPr>
      <w:r>
        <w:rPr/>
        <w:t>Das Ministerium erläutert nicht, das sämtliche anderweitigen baulichen Veränderungen und Nutzungen durch die berufenen Dritten, die nicht für die Aufgabe des Betriebes eines öffentlichen Verkehrshafen für den Gemeingebrauch erforderlich sind (Friesecke § 1, Rn 18) nach § 1 Abs. 3 WaStrG nicht zulässig sind und Entgeltansprüche des Bundes gegen das Land auslösen.</w:t>
        <w:br/>
        <w:br/>
        <w:t xml:space="preserve">Das Land wird gegenüber dem Bund zahlungspflichtig, sollte es von der erklärten hoheitlichen Nutzungsabsicht abweichen. Der Bund hält sich in jeder seiner § 1 Abs. 3 WaStrG-Verfügungen gegenüber dem Land seinen Anspruch auf Rücknahme der Übertragung der unentgeltlichen, weil hoheitlichen Nutzungsbefugnis und eine rückwirkende Erhebung von Nutzungsentgelten gem. BHO vor für den Fall einer Nutzung der ehemaligen Seewasserstraßenfläche durch das Land vor,  wenn die tatsächliche Nutzung nicht (mehr) der vom Land erklärten hoheitlichen Aufgabenerfüllung entspricht (vorliegend in den Fällen Nr. 6 bis 12). </w:t>
        <w:br/>
        <w:br/>
        <w:t xml:space="preserve">z. B. Wortlaut der Übertragungsverfügung des Bundes vom 1.9.2009 in dem § 1 Abs. 3 WaStrG-Verfahren Nr. 10: </w:t>
        <w:br/>
        <w:br/>
      </w:r>
      <w:r>
        <w:rPr>
          <w:i/>
        </w:rPr>
        <w:t>Fällt das öffentliche Interesse</w:t>
      </w:r>
      <w:r>
        <w:rPr/>
        <w:t xml:space="preserve"> … </w:t>
      </w:r>
      <w:r>
        <w:rPr>
          <w:i/>
        </w:rPr>
        <w:t>weg bzw</w:t>
      </w:r>
      <w:r>
        <w:rPr/>
        <w:t xml:space="preserve">. </w:t>
      </w:r>
      <w:r>
        <w:rPr>
          <w:i/>
        </w:rPr>
        <w:t>wird aus der Nutzung im öffentlichen Interesse eine kommerzielle Nutzung, so endet für das Land Schleswig-Holstein die unentgeltliche Nutzungsbefugnis nach § 1 Abs. 3 WaStrG</w:t>
        <w:br/>
      </w:r>
      <w:r>
        <w:rPr/>
        <w:br/>
      </w:r>
    </w:p>
    <w:p>
      <w:pPr>
        <w:pStyle w:val="Normal"/>
        <w:spacing w:lineRule="atLeast" w:line="100"/>
        <w:rPr/>
      </w:pPr>
      <w:r>
        <w:rPr/>
        <w:t xml:space="preserve">Mit diesem Wissen um die Rechtswirkungen des § 1 Abs. 3 WaStG-Verfahrens bedeuten die Antworten der Landesregierung zu den Fragen Nr. 1 bis 23 der Kleinen Anfrage 18/1181 mit der Tabelle als Anlage einen Versuch zur Hintergehung des Landtags zur Sicherung der Vermögensvorteile der Dritten. </w:t>
      </w:r>
    </w:p>
    <w:p>
      <w:pPr>
        <w:pStyle w:val="Normal"/>
        <w:spacing w:lineRule="atLeast" w:line="100"/>
        <w:rPr/>
      </w:pPr>
      <w:r>
        <w:rPr/>
      </w:r>
    </w:p>
    <w:p>
      <w:pPr>
        <w:pStyle w:val="Normal"/>
        <w:spacing w:lineRule="atLeast" w:line="100"/>
        <w:rPr/>
      </w:pPr>
      <w:r>
        <w:rPr/>
        <w:t xml:space="preserve">In den Fällen Nr. 6 bis 12 der Tabelle hat die Landesregierung Geld eingenommen von den Dritten und im Gegenzug dafür die nach § 1 Abs, 3 WaStrG ausgesprochene Widmung verschwiegen und die notwendigen Vollzugsmaßnahmen zur Durchsetzung der Widmung unterlassen, bis hin zur Duldung von Aussperrungen von Bürgern und Demonstrationsverboten im Zuge der § 1Abs. 3 WaStrG-Verfahren vom Land gewidmeten Häfen  </w:t>
        <w:br/>
        <w:t xml:space="preserve"> </w:t>
        <w:br/>
        <w:t xml:space="preserve">Zur Tarnung des Missbrauchs des § 1 Abs. 3 WaStrG-Verfahrens wurden von der Landesregierung in den Fällen Nr. 6 bis 12 Wertgutachten erstellt, über die der Finanzausschuss des Landtags ohne Erläuterung unterrichtet wurde. In den Fällen Nr. 4 und 13 wurden ebenfalls Wertgutachten in Auftrag gegeben, ohne dass die Landesregierung dies in ihrer Antwort erläutert. In den Fällen Nr. 4 und 13 wurden der ermittelter Verkaufswert nicht gezahlt, ohne dass die Landesregierung dies erläutert. Im Fall Nr. 10 wurde ein Wertgutachten erstellt und der geforderte Kaufpreis von der Gemeinde Wendtorf gezahlt, obwohl lt. Antwort auf Frage 6 nur bei privaten Kaufinteressenten ein Wertgutachten erstellt worden sei. </w:t>
        <w:br/>
        <w:br/>
        <w:t xml:space="preserve">Jedes Wertgutachten hätte zu dem Ergebnis einer Wertlosigkeit der Flächen und aller Bauwerke kommen müssen aufgrund der überlagernden Widmungen und hoheitlichen Zweckbindung. Aufgrund der Wertlosigkeit der Flächen sind die Zahlungen der Dritten der Fälle Nr. 6 bis 12 von insgesamt 2,3 Mio. Euro an den Landeshaushalt zu Unrecht erfolgt. </w:t>
      </w:r>
    </w:p>
    <w:p>
      <w:pPr>
        <w:pStyle w:val="Normal"/>
        <w:spacing w:lineRule="atLeast" w:line="100"/>
        <w:ind w:left="720" w:hanging="0"/>
        <w:rPr>
          <w:i/>
          <w:i/>
          <w:sz w:val="20"/>
        </w:rPr>
      </w:pPr>
      <w:r>
        <w:rPr>
          <w:i/>
          <w:sz w:val="20"/>
        </w:rPr>
      </w:r>
    </w:p>
    <w:p>
      <w:pPr>
        <w:pStyle w:val="Normal"/>
        <w:spacing w:lineRule="atLeast" w:line="100"/>
        <w:rPr>
          <w:b/>
          <w:b/>
        </w:rPr>
      </w:pPr>
      <w:r>
        <w:rPr>
          <w:b/>
        </w:rPr>
        <w:t>II. Unwahre Angaben des Ministeriums</w:t>
        <w:br/>
      </w:r>
    </w:p>
    <w:p>
      <w:pPr>
        <w:pStyle w:val="Normal"/>
        <w:spacing w:lineRule="atLeast" w:line="100"/>
        <w:rPr>
          <w:i/>
          <w:i/>
          <w:sz w:val="20"/>
        </w:rPr>
      </w:pPr>
      <w:r>
        <w:rPr/>
        <w:t xml:space="preserve">Das Ministerium macht gegenüber dem Landtag unwahre Angaben. Das Ministerium unterrichtet den Landtag, in den § 1 Abs. 3 WaStrG-Verfahren der Fälle Nr. 6 bis 12 sei eine Landeswidmung nicht erfolgt. Die hoheitliche bundesrechtliche Widmung würde von Gemeinden oder Dritten durch eigene kommerzielle Ziele und private Vorhaben ersetzt werden können. Die Landesregierung habe keinerlei Verantwortung für abweichende Nutzungen oder Demonstrationsverbote in den nach § 1 Abs. 3 WaStrG zur Erfüllung landeshoheitlicher Aufgaben erhaltenen Seewasserstraßenanlagen. </w:t>
        <w:br/>
        <w:br/>
      </w:r>
      <w:r>
        <w:rPr>
          <w:i/>
          <w:szCs w:val="24"/>
        </w:rPr>
        <w:t xml:space="preserve">Überlagernde Widmungen gibt es … im Verfahren nach § 1 Abs. 3 WaStrG nicht </w:t>
        <w:br/>
        <w:br/>
        <w:t>Die bundesrechtliche Widmung</w:t>
      </w:r>
      <w:r>
        <w:rPr>
          <w:i/>
        </w:rPr>
        <w:t xml:space="preserve"> wird durch die Zwecksetzung des dann … zu einer Zwecksetzung berufenen Trägers ersetzt.</w:t>
      </w:r>
      <w:r>
        <w:rPr>
          <w:i/>
          <w:sz w:val="20"/>
        </w:rPr>
        <w:t xml:space="preserve"> </w:t>
        <w:br/>
      </w:r>
      <w:r>
        <w:rPr>
          <w:i/>
          <w:szCs w:val="24"/>
        </w:rPr>
        <w:t xml:space="preserve"> </w:t>
        <w:br/>
      </w:r>
      <w:r>
        <w:rPr>
          <w:b/>
          <w:i/>
          <w:sz w:val="20"/>
        </w:rPr>
        <w:t>(aus Antwort zu Fragen 11,12,13)</w:t>
      </w:r>
      <w:r>
        <w:rPr>
          <w:b/>
        </w:rPr>
        <w:t xml:space="preserve"> </w:t>
      </w:r>
      <w:r>
        <w:rPr>
          <w:b/>
          <w:i/>
          <w:sz w:val="20"/>
        </w:rPr>
        <w:br/>
      </w:r>
      <w:r>
        <w:rPr>
          <w:i/>
          <w:sz w:val="20"/>
        </w:rPr>
        <w:br/>
      </w:r>
      <w:r>
        <w:rPr>
          <w:i/>
          <w:szCs w:val="24"/>
        </w:rPr>
        <w:t>Baltic Bay Laboe (Fall Nr. 8) unterliegt nicht einer öffentlichen Widmung</w:t>
      </w:r>
      <w:r>
        <w:rPr>
          <w:i/>
          <w:sz w:val="20"/>
        </w:rPr>
        <w:br/>
      </w:r>
      <w:r>
        <w:rPr>
          <w:b/>
          <w:i/>
          <w:sz w:val="20"/>
        </w:rPr>
        <w:t>(aus Antwort zu Frage 23)</w:t>
      </w:r>
      <w:r>
        <w:rPr>
          <w:i/>
          <w:sz w:val="20"/>
        </w:rPr>
        <w:br/>
        <w:br/>
      </w:r>
      <w:r>
        <w:rPr>
          <w:szCs w:val="24"/>
        </w:rPr>
        <w:br/>
      </w:r>
      <w:r>
        <w:rPr>
          <w:i/>
          <w:szCs w:val="24"/>
        </w:rPr>
        <w:t xml:space="preserve">Eine öffentliche Zweckbindung, die die Bauleitplanung der Kommunen einschränke, gebe es nicht. </w:t>
      </w:r>
      <w:r>
        <w:rPr>
          <w:szCs w:val="24"/>
        </w:rPr>
        <w:br/>
      </w:r>
      <w:r>
        <w:rPr>
          <w:b/>
          <w:i/>
          <w:sz w:val="20"/>
        </w:rPr>
        <w:t>(aus Antwort zu Frage 17)</w:t>
        <w:br/>
      </w:r>
    </w:p>
    <w:p>
      <w:pPr>
        <w:pStyle w:val="Normal"/>
        <w:spacing w:lineRule="atLeast" w:line="100"/>
        <w:rPr/>
      </w:pPr>
      <w:r>
        <w:rPr>
          <w:i/>
          <w:szCs w:val="24"/>
        </w:rPr>
        <w:t xml:space="preserve">Die Frage, ob Versammlungen in der Marina Wendtorf zulässig seien, bestimme sich nach dem Grundgesetz. </w:t>
        <w:br/>
      </w:r>
    </w:p>
    <w:p>
      <w:pPr>
        <w:pStyle w:val="Normal"/>
        <w:spacing w:lineRule="atLeast" w:line="100"/>
        <w:rPr>
          <w:b/>
          <w:b/>
          <w:i/>
          <w:i/>
          <w:sz w:val="20"/>
        </w:rPr>
      </w:pPr>
      <w:r>
        <w:rPr>
          <w:b/>
          <w:i/>
          <w:sz w:val="20"/>
        </w:rPr>
        <w:t>(aus Antwort zu Frage 18)</w:t>
      </w:r>
    </w:p>
    <w:p>
      <w:pPr>
        <w:pStyle w:val="Normal"/>
        <w:spacing w:lineRule="atLeast" w:line="100"/>
        <w:rPr/>
      </w:pPr>
      <w:r>
        <w:rPr>
          <w:i/>
          <w:sz w:val="20"/>
        </w:rPr>
        <w:br/>
      </w:r>
      <w:r>
        <w:rPr/>
        <w:t xml:space="preserve">In allen Fällen Nr. 1 bis 13 seien deshalb rechtmäßig z. T. gewidmete Häfen (Nr. 1 bis 5), z. T. private Anlagen (Nr. 6 bis 12)  entstanden, je nach Willen der berufenen Gemeinde oder des berufenen Dritten. </w:t>
        <w:br/>
      </w:r>
    </w:p>
    <w:p>
      <w:pPr>
        <w:pStyle w:val="Normal"/>
        <w:spacing w:lineRule="atLeast" w:line="100"/>
        <w:rPr/>
      </w:pPr>
      <w:r>
        <w:rPr/>
        <w:t xml:space="preserve">Ebenfalls unwahr ist die Aussage des Ministeriums, </w:t>
        <w:br/>
      </w:r>
    </w:p>
    <w:p>
      <w:pPr>
        <w:pStyle w:val="Normal"/>
        <w:spacing w:lineRule="atLeast" w:line="100"/>
        <w:ind w:left="851" w:hanging="0"/>
        <w:rPr/>
      </w:pPr>
      <w:r>
        <w:rPr>
          <w:i/>
        </w:rPr>
        <w:t xml:space="preserve">Die planungsrechtliche Entscheidung über Art und bauliche Nutzung der Flächen innerhalb einer Gemeinde fällt grundsätzlich den Kommunen zu. </w:t>
        <w:br/>
        <w:br/>
      </w:r>
      <w:r>
        <w:rPr>
          <w:b/>
          <w:i/>
          <w:sz w:val="20"/>
        </w:rPr>
        <w:t>(aus Antwort zu Fragen 11,12,13)</w:t>
      </w:r>
    </w:p>
    <w:p>
      <w:pPr>
        <w:pStyle w:val="Normal"/>
        <w:spacing w:lineRule="atLeast" w:line="100"/>
        <w:ind w:left="851" w:hanging="0"/>
        <w:rPr>
          <w:b/>
          <w:b/>
          <w:i/>
          <w:i/>
          <w:sz w:val="20"/>
        </w:rPr>
      </w:pPr>
      <w:r>
        <w:rPr>
          <w:b/>
          <w:i/>
          <w:sz w:val="20"/>
        </w:rPr>
      </w:r>
    </w:p>
    <w:p>
      <w:pPr>
        <w:pStyle w:val="Normal"/>
        <w:spacing w:lineRule="atLeast" w:line="100"/>
        <w:rPr>
          <w:b/>
          <w:b/>
        </w:rPr>
      </w:pPr>
      <w:r>
        <w:rPr>
          <w:b/>
        </w:rPr>
      </w:r>
    </w:p>
    <w:p>
      <w:pPr>
        <w:pStyle w:val="Normal"/>
        <w:spacing w:lineRule="atLeast" w:line="100"/>
        <w:rPr/>
      </w:pPr>
      <w:r>
        <w:rPr/>
        <w:t xml:space="preserve">Ebenfalls unrichtig sind die Aussagen des Ministeriums, </w:t>
      </w:r>
    </w:p>
    <w:p>
      <w:pPr>
        <w:pStyle w:val="Normal"/>
        <w:spacing w:lineRule="atLeast" w:line="100"/>
        <w:ind w:left="851" w:hanging="0"/>
        <w:rPr>
          <w:i/>
          <w:i/>
        </w:rPr>
      </w:pPr>
      <w:r>
        <w:rPr>
          <w:i/>
        </w:rPr>
      </w:r>
    </w:p>
    <w:p>
      <w:pPr>
        <w:pStyle w:val="Normal"/>
        <w:spacing w:lineRule="atLeast" w:line="100"/>
        <w:ind w:left="851" w:hanging="0"/>
        <w:rPr>
          <w:b/>
          <w:b/>
          <w:i/>
          <w:i/>
        </w:rPr>
      </w:pPr>
      <w:r>
        <w:rPr>
          <w:i/>
        </w:rPr>
        <w:t xml:space="preserve">Das Landeswassergesetz widmet in § 136 LWG lediglich öffentliche Häfen dem allgemeinen Verkehr. Dazu gehören die unter Nr. 1 bis 5 genannten Häfen. Eine gesetzliche Regelung, die explizit einen Sportboothafen dem öffentlichen Verkehr widmet, existiert – anders als bei Landes- und Kommunalstraßen – nicht. </w:t>
        <w:br/>
        <w:br/>
        <w:t xml:space="preserve">Überlagernde Widmungen gibt es aus den genannten Gründen im Verfahren nach § 1 Abs. 3 WaStrG nicht. </w:t>
        <w:br/>
        <w:t>“</w:t>
        <w:br/>
      </w:r>
      <w:r>
        <w:rPr>
          <w:b/>
          <w:i/>
        </w:rPr>
        <w:t>(</w:t>
      </w:r>
      <w:r>
        <w:rPr>
          <w:b/>
          <w:i/>
          <w:sz w:val="20"/>
        </w:rPr>
        <w:t>aus Antwort zu Frage 11,12,13)</w:t>
      </w:r>
    </w:p>
    <w:p>
      <w:pPr>
        <w:pStyle w:val="Normal"/>
        <w:spacing w:lineRule="atLeast" w:line="100"/>
        <w:rPr>
          <w:i/>
          <w:i/>
          <w:sz w:val="20"/>
        </w:rPr>
      </w:pPr>
      <w:r>
        <w:rPr/>
        <w:br/>
        <w:t xml:space="preserve">Das Ministerium macht unrichtige Angaben hinsichtlich der Rechtswirkungen der verkehrsrechtlichen Vorschriften des Landeswassergesetzes in §§ 136 ff LWG. Öffentliche Häfen sind bereits dem allgemeinen Verkehr gewidmet und bedürfen keiner Widmung nach § 136 LWG. Diese Vorschrift setzt die Widmung voraus.  </w:t>
      </w:r>
    </w:p>
    <w:p>
      <w:pPr>
        <w:pStyle w:val="Normal"/>
        <w:spacing w:lineRule="atLeast" w:line="100"/>
        <w:rPr/>
      </w:pPr>
      <w:r>
        <w:rPr/>
        <w:t xml:space="preserve">Die Darstellung über die Rechtslage des § 1 Abs. 3 WaStrG ist grundlegend falsch. </w:t>
      </w:r>
    </w:p>
    <w:p>
      <w:pPr>
        <w:pStyle w:val="Normal"/>
        <w:spacing w:lineRule="atLeast" w:line="100"/>
        <w:rPr/>
      </w:pPr>
      <w:r>
        <w:rPr/>
      </w:r>
    </w:p>
    <w:p>
      <w:pPr>
        <w:pStyle w:val="Normal"/>
        <w:spacing w:lineRule="atLeast" w:line="100"/>
        <w:rPr/>
      </w:pPr>
      <w:r>
        <w:rPr/>
        <w:t xml:space="preserve">Die Landesregierung unterrichtet den Landtag grundlegend falsch, dass die Häfen Nr. 6 bis 12 nicht gewidmete Sporthäfen seien, bei denen der berufene Träger die Zwecksetzung selbst frei bestimmen und die Gemeinde Art und bauliche Nutzung selbst frei festlegen könne. </w:t>
      </w:r>
    </w:p>
    <w:p>
      <w:pPr>
        <w:pStyle w:val="Normal"/>
        <w:spacing w:lineRule="atLeast" w:line="100"/>
        <w:rPr/>
      </w:pPr>
      <w:r>
        <w:rPr/>
      </w:r>
    </w:p>
    <w:p>
      <w:pPr>
        <w:pStyle w:val="Normal"/>
        <w:spacing w:lineRule="atLeast" w:line="100"/>
        <w:rPr/>
      </w:pPr>
      <w:r>
        <w:rPr/>
        <w:t xml:space="preserve">In den genanten sieben Fällen hat die Landesregierung das § 1 Abs, 3 WaStrG-Verfahren zur Begünstigung privater Dritter missbraucht. Dem Landtag werden die konkludenten Widmungsakte verschwiegen und mit der </w:t>
      </w:r>
      <w:r>
        <w:rPr>
          <w:b/>
        </w:rPr>
        <w:t>Antwort zu Fragen</w:t>
      </w:r>
      <w:r>
        <w:rPr/>
        <w:t xml:space="preserve"> </w:t>
      </w:r>
      <w:r>
        <w:rPr>
          <w:b/>
        </w:rPr>
        <w:t>11,12 und 13</w:t>
      </w:r>
      <w:r>
        <w:rPr/>
        <w:t xml:space="preserve"> eine selbsterdachte Rechtslage als scheinbar objektiv präsentiert. Auch hier liegt ein Manipulationsverdacht vor. </w:t>
      </w:r>
    </w:p>
    <w:p>
      <w:pPr>
        <w:pStyle w:val="Normal"/>
        <w:spacing w:lineRule="atLeast" w:line="100"/>
        <w:rPr/>
      </w:pPr>
      <w:r>
        <w:rPr/>
      </w:r>
    </w:p>
    <w:p>
      <w:pPr>
        <w:pStyle w:val="Normal"/>
        <w:spacing w:lineRule="atLeast" w:line="100"/>
        <w:rPr/>
      </w:pPr>
      <w:r>
        <w:rPr/>
        <w:t xml:space="preserve">Zusammen mit der fehlenden Vorbemerkung besteht der Eindruck, dass das Ministerium eine korrekte Aufklärung des Landtags zu verhindern sucht. </w:t>
      </w:r>
    </w:p>
    <w:p>
      <w:pPr>
        <w:pStyle w:val="Normal"/>
        <w:spacing w:lineRule="atLeast" w:line="100"/>
        <w:rPr/>
      </w:pPr>
      <w:r>
        <w:rPr/>
        <w:br/>
        <w:t>Zur weiteren Aufklärung und Schadensminderung für das Land Schleswig-Holstein sind daher folgende Fragen zu klären (ergänzen und sortieren):</w:t>
      </w:r>
    </w:p>
    <w:p>
      <w:pPr>
        <w:pStyle w:val="Normal"/>
        <w:spacing w:lineRule="atLeast" w:line="100"/>
        <w:rPr/>
      </w:pPr>
      <w:r>
        <w:rPr/>
      </w:r>
    </w:p>
    <w:p>
      <w:pPr>
        <w:pStyle w:val="Normal"/>
        <w:numPr>
          <w:ilvl w:val="0"/>
          <w:numId w:val="1"/>
        </w:numPr>
        <w:spacing w:lineRule="atLeast" w:line="100"/>
        <w:rPr/>
      </w:pPr>
      <w:r>
        <w:rPr/>
        <w:t>Wie konnte es zu der unwahren und ungenügenden Antwort der Landesregierung auf die Kleine Anfrage 18/1181 kommen?</w:t>
        <w:br/>
      </w:r>
    </w:p>
    <w:p>
      <w:pPr>
        <w:pStyle w:val="Normal"/>
        <w:numPr>
          <w:ilvl w:val="0"/>
          <w:numId w:val="1"/>
        </w:numPr>
        <w:spacing w:lineRule="atLeast" w:line="100"/>
        <w:rPr/>
      </w:pPr>
      <w:r>
        <w:rPr/>
        <w:t>Warum wurde der Finanzausschuss des Landtags in den Fällen Nr. 1 bis 13 über die rechtliche Situation nicht korrekt informiert?</w:t>
      </w:r>
    </w:p>
    <w:p>
      <w:pPr>
        <w:pStyle w:val="Normal"/>
        <w:spacing w:lineRule="atLeast" w:line="100"/>
        <w:ind w:left="360" w:hanging="0"/>
        <w:rPr>
          <w:i/>
          <w:i/>
        </w:rPr>
      </w:pPr>
      <w:r>
        <w:rPr>
          <w:i/>
        </w:rPr>
      </w:r>
    </w:p>
    <w:p>
      <w:pPr>
        <w:pStyle w:val="Normal"/>
        <w:numPr>
          <w:ilvl w:val="0"/>
          <w:numId w:val="1"/>
        </w:numPr>
        <w:spacing w:lineRule="atLeast" w:line="100"/>
        <w:rPr/>
      </w:pPr>
      <w:r>
        <w:rPr/>
        <w:t>Warum wurden die nach § 1 Abs. 3 WaStrG vom Bund erhaltenen Häfen der Fälle Nr. 1 bis 12 von der Landesregierung nicht im Landeseigentum als landeseigene Häfen geführt, und der Landtag über diese neu in das Landeseigentum überführten öffentlich gewidmeten Häfen unterrichtet?</w:t>
        <w:br/>
      </w:r>
    </w:p>
    <w:p>
      <w:pPr>
        <w:pStyle w:val="Normal"/>
        <w:numPr>
          <w:ilvl w:val="0"/>
          <w:numId w:val="1"/>
        </w:numPr>
        <w:spacing w:lineRule="atLeast" w:line="100"/>
        <w:rPr/>
      </w:pPr>
      <w:r>
        <w:rPr/>
        <w:t xml:space="preserve">Die Landesregierung wird aufgefordert, das jeweils gegenüber dem Bund erklärte öffentliche Interesse des Landes der Fälle Nr. 1 bis 12 im vollständigen Wortlaut wiederzugeben. </w:t>
        <w:br/>
      </w:r>
    </w:p>
    <w:p>
      <w:pPr>
        <w:pStyle w:val="Normal"/>
        <w:numPr>
          <w:ilvl w:val="0"/>
          <w:numId w:val="1"/>
        </w:numPr>
        <w:spacing w:lineRule="atLeast" w:line="100"/>
        <w:rPr/>
      </w:pPr>
      <w:r>
        <w:rPr/>
        <w:t xml:space="preserve">Die Landesregierung wird aufgefordert, darzulegen, in welchen Fällen der Nr. 1 bis 12 bereits Hafenanlagen, Landaufschüttungen und Bauwerke im Eigentum des Bundes vorhanden waren, die dann kraft Gesetz mit den Nutzungsbefugnissen vom Bundes- in das Landeseigentum wechselten. </w:t>
        <w:br/>
      </w:r>
    </w:p>
    <w:p>
      <w:pPr>
        <w:pStyle w:val="Normal"/>
        <w:numPr>
          <w:ilvl w:val="0"/>
          <w:numId w:val="1"/>
        </w:numPr>
        <w:spacing w:lineRule="atLeast" w:line="100"/>
        <w:rPr/>
      </w:pPr>
      <w:r>
        <w:rPr/>
        <w:t>In welches bereits vorliegende hoheitliche Nutzungsverhältnis oder Sondernutzungsverhältnis des Bundes mit Dritten ist das Land in diesen Fällen eingestiegen?</w:t>
        <w:br/>
      </w:r>
    </w:p>
    <w:p>
      <w:pPr>
        <w:pStyle w:val="Normal"/>
        <w:numPr>
          <w:ilvl w:val="0"/>
          <w:numId w:val="1"/>
        </w:numPr>
        <w:spacing w:lineRule="atLeast" w:line="100"/>
        <w:rPr/>
      </w:pPr>
      <w:r>
        <w:rPr/>
        <w:t>Seit wann hat die Landesregierung von ungerechtfertigten Aussperrungen und Demonstrationsverboten in den Fällen der Nr. 8 und 10 Kenntnis?</w:t>
        <w:br/>
      </w:r>
    </w:p>
    <w:p>
      <w:pPr>
        <w:pStyle w:val="Normal"/>
        <w:numPr>
          <w:ilvl w:val="0"/>
          <w:numId w:val="1"/>
        </w:numPr>
        <w:spacing w:lineRule="atLeast" w:line="100"/>
        <w:rPr/>
      </w:pPr>
      <w:r>
        <w:rPr/>
        <w:t xml:space="preserve">Warum hat die Landesregierung keine Anstrengungen unternommen, die Rechte der Betroffenen zu schützen? </w:t>
        <w:br/>
      </w:r>
    </w:p>
    <w:p>
      <w:pPr>
        <w:pStyle w:val="Normal"/>
        <w:numPr>
          <w:ilvl w:val="0"/>
          <w:numId w:val="1"/>
        </w:numPr>
        <w:spacing w:lineRule="atLeast" w:line="100"/>
        <w:rPr/>
      </w:pPr>
      <w:r>
        <w:rPr/>
        <w:t xml:space="preserve">Warum wurden die vom Land beliehenen Dritten nicht kontrolliert? </w:t>
        <w:br/>
      </w:r>
    </w:p>
    <w:p>
      <w:pPr>
        <w:pStyle w:val="Normal"/>
        <w:numPr>
          <w:ilvl w:val="0"/>
          <w:numId w:val="1"/>
        </w:numPr>
        <w:spacing w:lineRule="atLeast" w:line="100"/>
        <w:rPr/>
      </w:pPr>
      <w:r>
        <w:rPr/>
        <w:t>Wie konnten Wertgutachten über wertlose gewidmete Flächen einen Wert feststellen?</w:t>
        <w:br/>
      </w:r>
    </w:p>
    <w:p>
      <w:pPr>
        <w:pStyle w:val="Normal"/>
        <w:numPr>
          <w:ilvl w:val="0"/>
          <w:numId w:val="1"/>
        </w:numPr>
        <w:spacing w:lineRule="atLeast" w:line="100"/>
        <w:rPr/>
      </w:pPr>
      <w:r>
        <w:rPr/>
        <w:t>Aus welchem Grund hat das Wertgutachten im Fall Nr. 8 die zum Verkaufsstichtag vorhandenen Landaufschüttungen und Bauwerke im objektiven Wert von 14 Mio. Euro nicht erfasst?</w:t>
        <w:br/>
      </w:r>
    </w:p>
    <w:p>
      <w:pPr>
        <w:pStyle w:val="Normal"/>
        <w:numPr>
          <w:ilvl w:val="0"/>
          <w:numId w:val="1"/>
        </w:numPr>
        <w:spacing w:lineRule="atLeast" w:line="100"/>
        <w:rPr/>
      </w:pPr>
      <w:r>
        <w:rPr/>
        <w:t>Wir konnte hinsichtlich der Wertgutachten eine unterschiedliche Handhabung gleicher Fälle Nr. 1 bis 13 vorgenommen werden?</w:t>
        <w:br/>
      </w:r>
    </w:p>
    <w:p>
      <w:pPr>
        <w:pStyle w:val="Normal"/>
        <w:numPr>
          <w:ilvl w:val="0"/>
          <w:numId w:val="1"/>
        </w:numPr>
        <w:spacing w:lineRule="atLeast" w:line="100"/>
        <w:rPr/>
      </w:pPr>
      <w:r>
        <w:rPr/>
        <w:t xml:space="preserve">Wieso ist eine Unterrichtung des Landtags über die in den Fällen Nr. 4 und 13 erstellten Wertgutachten unterblieben? </w:t>
        <w:br/>
      </w:r>
    </w:p>
    <w:p>
      <w:pPr>
        <w:pStyle w:val="Normal"/>
        <w:numPr>
          <w:ilvl w:val="0"/>
          <w:numId w:val="1"/>
        </w:numPr>
        <w:spacing w:lineRule="atLeast" w:line="100"/>
        <w:rPr/>
      </w:pPr>
      <w:r>
        <w:rPr/>
        <w:t>Welche tatsächlichen Nutzungen finden in den Fällen Nr. 1 bis 13 statt (vgl. Frage 4 der Kleinen Anfrage 18/1181)</w:t>
        <w:br/>
      </w:r>
    </w:p>
    <w:p>
      <w:pPr>
        <w:pStyle w:val="Normal"/>
        <w:numPr>
          <w:ilvl w:val="0"/>
          <w:numId w:val="1"/>
        </w:numPr>
        <w:spacing w:lineRule="atLeast" w:line="100"/>
        <w:rPr/>
      </w:pPr>
      <w:r>
        <w:rPr/>
        <w:t>Warum hat die oberste Verkehrsbehörde in den Bauleitplanverfahren der Kommunen der Fälle 1 bis 13 ihre Aufgabe als Träger öffentlicher Hafenverkehrsbelange nicht wahrgenommen und nicht auf die überlagernde Widmung hingewiesen?</w:t>
        <w:br/>
      </w:r>
    </w:p>
    <w:p>
      <w:pPr>
        <w:pStyle w:val="Normal"/>
        <w:numPr>
          <w:ilvl w:val="0"/>
          <w:numId w:val="1"/>
        </w:numPr>
        <w:spacing w:lineRule="atLeast" w:line="100"/>
        <w:rPr/>
      </w:pPr>
      <w:r>
        <w:rPr/>
        <w:t xml:space="preserve">Warum hat die oberste Baubehörde des Innenministeriums Flächennutzungspläne mit nicht-hoheiltichen Nutzungen von ehemaligen Seewasserstraßenflächen unter Verstoß gegen die nach § 1 Abs. 3 WaStrG verfügte Landeswidmung genehmigt? </w:t>
        <w:br/>
      </w:r>
    </w:p>
    <w:p>
      <w:pPr>
        <w:pStyle w:val="Normal"/>
        <w:numPr>
          <w:ilvl w:val="0"/>
          <w:numId w:val="1"/>
        </w:numPr>
        <w:spacing w:lineRule="atLeast" w:line="100"/>
        <w:rPr/>
      </w:pPr>
      <w:r>
        <w:rPr/>
        <w:t xml:space="preserve">Seit wann haben welche Verantwortlichen der Landesregierung Kenntnis von nicht-hoheitlichen Nutzungen, Aussperrungen und Demonstrationsverboten aus nach § 1 Abs. 3 WaStrG gewidmeten Häfen? </w:t>
        <w:br/>
      </w:r>
    </w:p>
    <w:p>
      <w:pPr>
        <w:pStyle w:val="Normal"/>
        <w:spacing w:lineRule="atLeast" w:line="100"/>
        <w:rPr/>
      </w:pPr>
      <w:r>
        <w:rPr/>
      </w:r>
    </w:p>
    <w:p>
      <w:pPr>
        <w:pStyle w:val="Normal"/>
        <w:spacing w:lineRule="atLeast" w:line="100"/>
        <w:rPr/>
      </w:pPr>
      <w:r>
        <w:rPr/>
      </w:r>
    </w:p>
    <w:p>
      <w:pPr>
        <w:pStyle w:val="Normal"/>
        <w:spacing w:lineRule="atLeast" w:line="100"/>
        <w:rPr/>
      </w:pPr>
      <w:r>
        <w:rPr/>
        <w:t xml:space="preserve">Die Landesregierung wird aufgefordert, zur Schadensminderung unverzüglich zu folgende Maßnahmen zu veranlassen und sicherzustellen, dass </w:t>
        <w:br/>
      </w:r>
    </w:p>
    <w:p>
      <w:pPr>
        <w:pStyle w:val="Normal"/>
        <w:numPr>
          <w:ilvl w:val="0"/>
          <w:numId w:val="2"/>
        </w:numPr>
        <w:spacing w:lineRule="atLeast" w:line="100"/>
        <w:rPr/>
      </w:pPr>
      <w:r>
        <w:rPr/>
        <w:t>ab sofort eine korrekte Wahrnehmung der hoheitlichen landeseigenen Aufgabe durch die vom Land beliehenen Dritten und Kommunen der Fälle Nr. 1 bis 13 erfolgt;</w:t>
        <w:br/>
      </w:r>
    </w:p>
    <w:p>
      <w:pPr>
        <w:pStyle w:val="Normal"/>
        <w:numPr>
          <w:ilvl w:val="0"/>
          <w:numId w:val="2"/>
        </w:numPr>
        <w:spacing w:lineRule="atLeast" w:line="100"/>
        <w:rPr/>
      </w:pPr>
      <w:r>
        <w:rPr/>
        <w:t xml:space="preserve">sämtliche Häfen (einschließlich aller geschaffenen Landflächen und errichteten Bauwerke) der Fälle Nr. 6 bis 12 als öffentliche Verkehrshäfen nach § 1 der Landesverordnung für die Häfen in Schleswig-Holstein gekennzeichnet und bekanntgemacht werden; </w:t>
        <w:br/>
      </w:r>
    </w:p>
    <w:p>
      <w:pPr>
        <w:pStyle w:val="Normal"/>
        <w:numPr>
          <w:ilvl w:val="0"/>
          <w:numId w:val="2"/>
        </w:numPr>
        <w:spacing w:lineRule="atLeast" w:line="100"/>
        <w:rPr/>
      </w:pPr>
      <w:r>
        <w:rPr/>
        <w:t xml:space="preserve">sämtliche Hafen- und Verkehrsbehörden über die öffentliche Verkehrsfunktion und damit ihre Zuständigkeit für die Häfen (einschließlich aller geschaffenen Landflächen und errichteten Bauwerke) der Fälle Nr. 6 bis 12 unterrichtet werden; </w:t>
        <w:br/>
      </w:r>
    </w:p>
    <w:p>
      <w:pPr>
        <w:pStyle w:val="Normal"/>
        <w:numPr>
          <w:ilvl w:val="0"/>
          <w:numId w:val="2"/>
        </w:numPr>
        <w:spacing w:lineRule="atLeast" w:line="100"/>
        <w:rPr/>
      </w:pPr>
      <w:r>
        <w:rPr/>
        <w:t xml:space="preserve">sämtliche nicht-hoheitliche Nutzungen durch die Beliehenen in den Fällen Nr. 1 bis 13 unterbunden werden; </w:t>
        <w:br/>
      </w:r>
    </w:p>
    <w:p>
      <w:pPr>
        <w:pStyle w:val="Normal"/>
        <w:numPr>
          <w:ilvl w:val="0"/>
          <w:numId w:val="2"/>
        </w:numPr>
        <w:spacing w:lineRule="atLeast" w:line="100"/>
        <w:rPr/>
      </w:pPr>
      <w:r>
        <w:rPr/>
        <w:t>sämtliche durch das Innenministerium genehmigte Flächennutzungspläne einer Überprüfung hinsichtlich der Einhaltung der Landeswidmung in den Fällen der Nr. 1 bis 13 unerzogen werden;</w:t>
        <w:br/>
      </w:r>
    </w:p>
    <w:p>
      <w:pPr>
        <w:pStyle w:val="Normal"/>
        <w:numPr>
          <w:ilvl w:val="0"/>
          <w:numId w:val="2"/>
        </w:numPr>
        <w:spacing w:lineRule="atLeast" w:line="100"/>
        <w:rPr/>
      </w:pPr>
      <w:r>
        <w:rPr/>
        <w:t xml:space="preserve">die Beleihung in den Fälle Nr. 8 und 10 wegen Grundrechtsverletzungen aufgrund Unzuverlässigkeit der Beliehenen zurückgenommen wird und andere zuverlässige Dritte mit der Wahrnehmung der hoheitlichen Landesaufgabe betraut werden; </w:t>
        <w:br/>
      </w:r>
    </w:p>
    <w:p>
      <w:pPr>
        <w:pStyle w:val="Normal"/>
        <w:numPr>
          <w:ilvl w:val="0"/>
          <w:numId w:val="2"/>
        </w:numPr>
        <w:spacing w:lineRule="atLeast" w:line="100"/>
        <w:rPr/>
      </w:pPr>
      <w:r>
        <w:rPr/>
        <w:t xml:space="preserve">die in den Fällen Nr. 6 bis 12 von den Eigentumserwerbern gezahlten Kaufpreise vom Land Schleswig-Holstein an die Eigentumserwerber zurückgezahlt werden; </w:t>
        <w:br/>
      </w:r>
    </w:p>
    <w:p>
      <w:pPr>
        <w:pStyle w:val="Normal"/>
        <w:numPr>
          <w:ilvl w:val="0"/>
          <w:numId w:val="2"/>
        </w:numPr>
        <w:spacing w:lineRule="atLeast" w:line="100"/>
        <w:rPr/>
      </w:pPr>
      <w:r>
        <w:rPr/>
        <w:t xml:space="preserve">der Bund – Wasser- und Schifffahrtsverwaltung - über die vorliegenden nicht-hoheitlichen Nutzungen der Fälle Nr. 6 bis 12 unterrichtet wird.   </w:t>
        <w:br/>
      </w:r>
    </w:p>
    <w:p>
      <w:pPr>
        <w:pStyle w:val="Normal"/>
        <w:spacing w:lineRule="atLeast" w:line="100"/>
        <w:rPr/>
      </w:pPr>
      <w:r>
        <w:rPr/>
      </w:r>
    </w:p>
    <w:p>
      <w:pPr>
        <w:pStyle w:val="Normal"/>
        <w:spacing w:lineRule="atLeast" w:line="100"/>
        <w:rPr/>
      </w:pPr>
      <w:r>
        <w:rPr/>
        <w:t xml:space="preserve">Die Landesregierung wird aufgefordert, dem Untersuchungsausschuss einen schriftlichen Bereich über die veranlassten Maßnahmen vorzulegen </w:t>
      </w:r>
    </w:p>
    <w:sectPr>
      <w:headerReference w:type="default" r:id="rId2"/>
      <w:headerReference w:type="first" r:id="rId3"/>
      <w:type w:val="nextPage"/>
      <w:pgSz w:w="11906" w:h="16838"/>
      <w:pgMar w:left="1418" w:right="1418" w:gutter="0" w:header="720" w:top="1638" w:footer="0" w:bottom="135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Liberation Sans">
    <w:altName w:val="Arial"/>
    <w:charset w:val="00"/>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70180" cy="139700"/>
              <wp:effectExtent l="0" t="0" r="0" b="0"/>
              <wp:wrapSquare wrapText="largest"/>
              <wp:docPr id="1" name="Frame1"/>
              <a:graphic xmlns:a="http://schemas.openxmlformats.org/drawingml/2006/main">
                <a:graphicData uri="http://schemas.microsoft.com/office/word/2010/wordprocessingShape">
                  <wps:wsp>
                    <wps:cNvSpPr txBox="1"/>
                    <wps:spPr>
                      <a:xfrm>
                        <a:off x="0" y="0"/>
                        <a:ext cx="170180" cy="13970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4pt;height:11pt;mso-wrap-distance-left:0pt;mso-wrap-distance-right:0pt;mso-wrap-distance-top:0pt;mso-wrap-distance-bottom:0pt;margin-top:0.05pt;mso-position-vertical-relative:text;margin-left:220.0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overflowPunct w:val="false"/>
      <w:autoSpaceDE w:val="false"/>
      <w:bidi w:val="0"/>
      <w:spacing w:lineRule="exact" w:line="220"/>
      <w:textAlignment w:val="baseline"/>
    </w:pPr>
    <w:rPr>
      <w:rFonts w:ascii="Arial" w:hAnsi="Arial" w:eastAsia="Times New Roman" w:cs="Arial"/>
      <w:color w:val="auto"/>
      <w:sz w:val="24"/>
      <w:szCs w:val="20"/>
      <w:lang w:val="de-DE" w:eastAsia="zh-CN" w:bidi="ar-SA"/>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AbsatzStandardschriftart">
    <w:name w:val="Absatz-Standardschriftart"/>
    <w:qFormat/>
    <w:rPr/>
  </w:style>
  <w:style w:type="character" w:styleId="AbsatzStandardschriftart1">
    <w:name w:val="Absatz-Standardschriftart1"/>
    <w:qFormat/>
    <w:rPr/>
  </w:style>
  <w:style w:type="character" w:styleId="WWAbsatzStandardschriftart">
    <w:name w:val="WW-Absatz-Standardschriftart"/>
    <w:qFormat/>
    <w:rPr/>
  </w:style>
  <w:style w:type="character" w:styleId="PageNumber">
    <w:name w:val="Page Number"/>
    <w:basedOn w:val="WWAbsatzStandardschriftart"/>
    <w:rPr/>
  </w:style>
  <w:style w:type="character" w:styleId="Kommentarzeichen1">
    <w:name w:val="Kommentarzeichen1"/>
    <w:qFormat/>
    <w:rPr>
      <w:sz w:val="16"/>
    </w:rPr>
  </w:style>
  <w:style w:type="character" w:styleId="Nummerierungszeichen">
    <w:name w:val="Nummerierungszeichen"/>
    <w:qFormat/>
    <w:rPr/>
  </w:style>
  <w:style w:type="character" w:styleId="EndnoteCharacters">
    <w:name w:val="End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Lohit Hindi;Times New Roma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rift">
    <w:name w:val="Überschrift"/>
    <w:basedOn w:val="Normal"/>
    <w:next w:val="TextBody"/>
    <w:qFormat/>
    <w:pPr>
      <w:keepNext w:val="true"/>
      <w:spacing w:before="240" w:after="120"/>
    </w:pPr>
    <w:rPr>
      <w:rFonts w:ascii="Liberation Sans;Arial" w:hAnsi="Liberation Sans;Arial" w:eastAsia="WenQuanYi Micro Hei" w:cs="Lohit Hindi;Times New Roman"/>
      <w:sz w:val="28"/>
      <w:szCs w:val="28"/>
    </w:rPr>
  </w:style>
  <w:style w:type="paragraph" w:styleId="Beschriftung">
    <w:name w:val="Beschriftung"/>
    <w:basedOn w:val="Normal"/>
    <w:qFormat/>
    <w:pPr>
      <w:suppressLineNumbers/>
      <w:spacing w:before="120" w:after="120"/>
    </w:pPr>
    <w:rPr>
      <w:rFonts w:cs="Lohit Hindi;Times New Roman"/>
      <w:i/>
      <w:iCs/>
      <w:sz w:val="24"/>
      <w:szCs w:val="24"/>
    </w:rPr>
  </w:style>
  <w:style w:type="paragraph" w:styleId="Verzeichnis">
    <w:name w:val="Verzeichnis"/>
    <w:basedOn w:val="Normal"/>
    <w:qFormat/>
    <w:pPr>
      <w:suppressLineNumbers/>
    </w:pPr>
    <w:rPr>
      <w:rFonts w:cs="Lohit Hindi;Times New Roman"/>
    </w:rPr>
  </w:style>
  <w:style w:type="paragraph" w:styleId="Betreff">
    <w:name w:val="Betreff"/>
    <w:basedOn w:val="Normal"/>
    <w:qFormat/>
    <w:pPr>
      <w:tabs>
        <w:tab w:val="clear" w:pos="708"/>
        <w:tab w:val="left" w:pos="2835" w:leader="none"/>
        <w:tab w:val="left" w:pos="5670" w:leader="none"/>
        <w:tab w:val="left" w:pos="7371" w:leader="none"/>
      </w:tabs>
      <w:spacing w:lineRule="atLeast" w:line="100"/>
    </w:pPr>
    <w:rPr>
      <w:b/>
      <w:lang w:val="zxx"/>
    </w:rPr>
  </w:style>
  <w:style w:type="paragraph" w:styleId="Verfgung">
    <w:name w:val="Verfügung"/>
    <w:basedOn w:val="Normal"/>
    <w:qFormat/>
    <w:pPr>
      <w:spacing w:lineRule="atLeast" w:line="100"/>
    </w:pPr>
    <w:rPr>
      <w:i/>
      <w:vanish/>
      <w:color w:val="0000FF"/>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i/>
      <w:sz w:val="18"/>
    </w:rPr>
  </w:style>
  <w:style w:type="paragraph" w:styleId="StandardLT">
    <w:name w:val="StandardLT"/>
    <w:basedOn w:val="Normal"/>
    <w:qFormat/>
    <w:pPr>
      <w:spacing w:lineRule="exact" w:line="360"/>
    </w:pPr>
    <w:rPr/>
  </w:style>
  <w:style w:type="paragraph" w:styleId="Style14">
    <w:name w:val=":-("/>
    <w:qFormat/>
    <w:pPr>
      <w:widowControl/>
      <w:suppressAutoHyphens w:val="true"/>
      <w:overflowPunct w:val="false"/>
      <w:autoSpaceDE w:val="false"/>
      <w:bidi w:val="0"/>
      <w:textAlignment w:val="baseline"/>
    </w:pPr>
    <w:rPr>
      <w:rFonts w:ascii="Times New Roman" w:hAnsi="Times New Roman" w:eastAsia="Times New Roman" w:cs="Times New Roman"/>
      <w:color w:val="auto"/>
      <w:sz w:val="20"/>
      <w:szCs w:val="20"/>
      <w:lang w:val="de-DE" w:eastAsia="zh-CN" w:bidi="ar-SA"/>
    </w:rPr>
  </w:style>
  <w:style w:type="paragraph" w:styleId="Briefkopf">
    <w:name w:val="Briefkopf"/>
    <w:basedOn w:val="Normal"/>
    <w:qFormat/>
    <w:pPr>
      <w:spacing w:lineRule="atLeast" w:line="100"/>
    </w:pPr>
    <w:rPr>
      <w:i/>
      <w:sz w:val="18"/>
    </w:rPr>
  </w:style>
  <w:style w:type="paragraph" w:styleId="Zeichenkopf">
    <w:name w:val="Zeichenkopf"/>
    <w:basedOn w:val="Normal"/>
    <w:qFormat/>
    <w:pPr>
      <w:spacing w:lineRule="atLeast" w:line="100"/>
    </w:pPr>
    <w:rPr>
      <w:i/>
      <w:sz w:val="18"/>
    </w:rPr>
  </w:style>
  <w:style w:type="paragraph" w:styleId="Zeichen">
    <w:name w:val="Zeichen"/>
    <w:basedOn w:val="Normal"/>
    <w:qFormat/>
    <w:pPr>
      <w:spacing w:lineRule="atLeast" w:line="100"/>
    </w:pPr>
    <w:rPr>
      <w:sz w:val="20"/>
    </w:rPr>
  </w:style>
  <w:style w:type="paragraph" w:styleId="Kommentartext1">
    <w:name w:val="Kommentartext1"/>
    <w:basedOn w:val="Normal"/>
    <w:qFormat/>
    <w:pPr/>
    <w:rPr>
      <w:sz w:val="20"/>
    </w:rPr>
  </w:style>
  <w:style w:type="paragraph" w:styleId="Redner">
    <w:name w:val="Redner"/>
    <w:basedOn w:val="Normal"/>
    <w:qFormat/>
    <w:pPr>
      <w:spacing w:lineRule="auto" w:line="480"/>
    </w:pPr>
    <w:rPr>
      <w:rFonts w:ascii="Times New Roman" w:hAnsi="Times New Roman" w:cs="Times New Roman"/>
      <w:color w:val="0000FF"/>
      <w:sz w:val="28"/>
    </w:rPr>
  </w:style>
  <w:style w:type="paragraph" w:styleId="KLammervermerk">
    <w:name w:val="KLammervermerk"/>
    <w:basedOn w:val="Normal"/>
    <w:qFormat/>
    <w:pPr>
      <w:spacing w:lineRule="auto" w:line="480" w:before="0" w:after="0"/>
      <w:ind w:left="567" w:right="567" w:hanging="0"/>
      <w:jc w:val="both"/>
    </w:pPr>
    <w:rPr>
      <w:rFonts w:ascii="Times New Roman" w:hAnsi="Times New Roman" w:cs="Times New Roman"/>
      <w:color w:val="FF00FF"/>
      <w:sz w:val="28"/>
    </w:rPr>
  </w:style>
  <w:style w:type="paragraph" w:styleId="Haupttext">
    <w:name w:val="Haupttext"/>
    <w:basedOn w:val="Normal"/>
    <w:qFormat/>
    <w:pPr>
      <w:spacing w:lineRule="auto" w:line="480"/>
      <w:jc w:val="both"/>
    </w:pPr>
    <w:rPr>
      <w:rFonts w:ascii="Times New Roman" w:hAnsi="Times New Roman" w:cs="Times New Roman"/>
      <w:color w:val="000000"/>
      <w:sz w:val="28"/>
    </w:rPr>
  </w:style>
  <w:style w:type="paragraph" w:styleId="Tagesordnung">
    <w:name w:val="Tagesordnung"/>
    <w:basedOn w:val="Normal"/>
    <w:qFormat/>
    <w:pPr>
      <w:spacing w:lineRule="auto" w:line="480"/>
    </w:pPr>
    <w:rPr>
      <w:rFonts w:ascii="Times New Roman" w:hAnsi="Times New Roman" w:cs="Times New Roman"/>
      <w:b/>
      <w:color w:val="FF0000"/>
      <w:sz w:val="28"/>
    </w:rPr>
  </w:style>
  <w:style w:type="paragraph" w:styleId="Topabc">
    <w:name w:val="Top_a)b)c)"/>
    <w:basedOn w:val="Normal"/>
    <w:qFormat/>
    <w:pPr>
      <w:spacing w:lineRule="auto" w:line="480" w:before="0" w:after="0"/>
      <w:ind w:left="340" w:right="0" w:hanging="340"/>
    </w:pPr>
    <w:rPr>
      <w:rFonts w:ascii="Times New Roman" w:hAnsi="Times New Roman" w:cs="Times New Roman"/>
      <w:b/>
      <w:color w:val="FF0000"/>
      <w:sz w:val="28"/>
    </w:rPr>
  </w:style>
  <w:style w:type="paragraph" w:styleId="Drucksache">
    <w:name w:val="Drucksache"/>
    <w:basedOn w:val="Normal"/>
    <w:qFormat/>
    <w:pPr>
      <w:spacing w:lineRule="auto" w:line="480"/>
    </w:pPr>
    <w:rPr>
      <w:rFonts w:ascii="Times New Roman" w:hAnsi="Times New Roman" w:cs="Times New Roman"/>
      <w:color w:val="FF0000"/>
      <w:sz w:val="28"/>
    </w:rPr>
  </w:style>
  <w:style w:type="paragraph" w:styleId="Druckseinr">
    <w:name w:val="Drucks.einr."/>
    <w:basedOn w:val="Normal"/>
    <w:qFormat/>
    <w:pPr>
      <w:spacing w:before="0" w:after="0"/>
      <w:ind w:left="340" w:right="0" w:hanging="340"/>
    </w:pPr>
    <w:rPr>
      <w:rFonts w:ascii="Times New Roman" w:hAnsi="Times New Roman" w:cs="Times New Roman"/>
      <w:sz w:val="28"/>
    </w:rPr>
  </w:style>
  <w:style w:type="paragraph" w:styleId="Zitate">
    <w:name w:val="Zitate"/>
    <w:basedOn w:val="Normal"/>
    <w:qFormat/>
    <w:pPr>
      <w:spacing w:lineRule="auto" w:line="480" w:before="0" w:after="0"/>
      <w:ind w:left="567" w:right="0" w:firstLine="567"/>
      <w:jc w:val="both"/>
    </w:pPr>
    <w:rPr>
      <w:rFonts w:ascii="Times New Roman" w:hAnsi="Times New Roman" w:cs="Times New Roman"/>
      <w:sz w:val="28"/>
    </w:rPr>
  </w:style>
  <w:style w:type="paragraph" w:styleId="TabellenInhalt">
    <w:name w:val="Tabellen Inhalt"/>
    <w:basedOn w:val="Normal"/>
    <w:qFormat/>
    <w:pPr>
      <w:suppressLineNumbers/>
    </w:pPr>
    <w:rPr/>
  </w:style>
  <w:style w:type="paragraph" w:styleId="Tabellenberschrift">
    <w:name w:val="Tabellen Überschrift"/>
    <w:basedOn w:val="TabellenInhalt"/>
    <w:qFormat/>
    <w:pPr>
      <w:suppressLineNumbers/>
      <w:jc w:val="center"/>
    </w:pPr>
    <w:rPr>
      <w:b/>
      <w:bCs/>
    </w:rPr>
  </w:style>
  <w:style w:type="paragraph" w:styleId="Sprechblasentext">
    <w:name w:val="Sprechblasentext"/>
    <w:basedOn w:val="Normal"/>
    <w:qFormat/>
    <w:pPr/>
    <w:rPr>
      <w:rFonts w:ascii="Tahoma" w:hAnsi="Tahoma" w:cs="Tahoma"/>
      <w:sz w:val="16"/>
      <w:szCs w:val="16"/>
    </w:rPr>
  </w:style>
  <w:style w:type="paragraph" w:styleId="Endnote">
    <w:name w:val="Endnote Text"/>
    <w:basedOn w:val="Normal"/>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29T07:48:00Z</dcterms:created>
  <dc:creator>Atreju Mykene</dc:creator>
  <dc:description/>
  <dc:language>en-US</dc:language>
  <cp:lastModifiedBy>janpit</cp:lastModifiedBy>
  <cp:lastPrinted>2013-11-17T15:39:00Z</cp:lastPrinted>
  <dcterms:modified xsi:type="dcterms:W3CDTF">2013-11-29T07:48:00Z</dcterms:modified>
  <cp:revision>2</cp:revision>
  <dc:subject/>
  <dc:title>Schleswig_Holsteinischer Landta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04478134</vt:r8>
  </property>
  <property fmtid="{D5CDD505-2E9C-101B-9397-08002B2CF9AE}" pid="3" name="_AuthorEmail">
    <vt:lpwstr>BI-Laboe@t-online.de</vt:lpwstr>
  </property>
  <property fmtid="{D5CDD505-2E9C-101B-9397-08002B2CF9AE}" pid="4" name="_AuthorEmailDisplayName">
    <vt:lpwstr>BI-Laboe</vt:lpwstr>
  </property>
  <property fmtid="{D5CDD505-2E9C-101B-9397-08002B2CF9AE}" pid="5" name="_EmailSubject">
    <vt:lpwstr>12Vorsch l.  f.   LT-Antrag z.   KA Seewasserstr LT-Drs. 18-11812</vt:lpwstr>
  </property>
  <property fmtid="{D5CDD505-2E9C-101B-9397-08002B2CF9AE}" pid="6" name="_PreviousAdHocReviewCycleID">
    <vt:r8>-1205028570</vt:r8>
  </property>
  <property fmtid="{D5CDD505-2E9C-101B-9397-08002B2CF9AE}" pid="7" name="_ReviewingToolsShownOnce">
    <vt:lpwstr/>
  </property>
</Properties>
</file>